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6.05.2022 </w:t>
            </w:r>
            <w:r>
              <w:rPr>
                <w:rFonts w:cs="Times New Roman"/>
              </w:rPr>
              <w:t>№</w:t>
            </w:r>
            <w:r>
              <w:rPr/>
              <w:t xml:space="preserve"> 33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«Развитие образования и повышение эффективности реализации молодежной политики в Самарской области» на 2015-2024 годы», Постановления Администрации муниципального района Похвистневский Самарской области от 03.03.2022 №140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6.05.2022 № 33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(далее – субсидия)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районом Похвистневский Самарской области полномочий по организации и осуществлению мероприятий по работе с детьми и молодежью, составляет 21,26831 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получателем средств Муниципальное автономное учреждение «Дом молодежных организаций» муниципального района Похвистневский Самарской области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получателем на организацию и проведение мероприятий с несовершеннолетними в период каникул и свободное от учебы время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а заработной платы трудоустроенным несовершеннолетним гражданам и бригадирам в возрасте от 18 до 30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№82-ФЗ «О минимальном размере оплаты труда», компенсация за неиспользованный отпуск, перечисление начислений на оплату труда несовершеннолетних граждан и бригадиров в возрасте от 18 до 30 лет, оплата комиссионного сбора банка за зачисление денежных средств на лицевые 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прохождение медицинского осмотра трудоустраиваемыми несовершеннолетними гражданами, а также выплата пособий по временной нетрудоспособности несовершеннолетним гражданам и бригадирам в возрасте от 18 до 30 лет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приобретение  канцелярских товаров, необходимых для организации и обеспечения труда несовершеннолетних граждан (бумага белая для принтера формата А4, А3, ручки шариковые (стержни для шариковых ручек), скобы для степлера, скрепки канцелярские, клеящие карандаши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, дыроколы, степлер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сходов на хозяйственные товары, необходимые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, гвозди, известь (известковая паста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ая оценка условий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беспечению безопасных условий и охраны труда трудоустраиваемых несовершеннолетних граждан, в том числе приобретение специальной одежды, специальной обуви и других средств индивидуальной защиты, смывающих и обезвреживающих средств, оплату услуг химчистки, стирки средств индивидуальной защиты, личных карточек учета выдачи смывающих и (или) обезвреживающих средств, журналов учета инструкций по охране труда для работников и учета выдачи инструкций по охране труда для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получател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финансовое управление Администрации муниципального района Похвистневский Самарской области ежемесячно в срок до 3 числа месяца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Получател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Муниципальному автономному учреждению «Дом молодежных организаций» муниципального района Похвистнев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значений целевых показателей результативности предоставления субсидии;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в общем размере Субсидии, предусмотренной Получателю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удовых договоров, заключаемых с несовершеннолетними в период каникул и свободное от учебы врем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обеспечить предоставление отчета о расходах, в целях софинансирования которых предоставлена Субсидия, а также форму отчета о количестве трудоустроенных несовершеннолетних в муниципальном районе Похвистневский ежемесячно в срок до 5 числа месяца, следующего за отчетным, отчет о достижении целевых показателей результативности предоставления Субсидии не позднее 20 января года, следующим за отчетным годом предоставить в Департамент по делам молодежи Самарской области, итоговый отчет о выполнении обязательств, в том числе с указанием достигнутых значений показателей и неиспользованного остатка, по форме, установленным соглашением (в случае осуществления расходов в форме субсидий бюджетным и автономным учреждениям на иные цели необходимо представить выписку из лицевого счета учреждения – получателя средств о фактически произведенных расходах, подтверждающих соблюдение установленного уровня софинансирования)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Получател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убсидию в срок до 31 декабря года ее предоставления, за исключением случаев, предусмотренных пунктом 5 статьи 242 Бюджетного Кодекса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0-06-15T08:42:00Z</cp:lastPrinted>
  <dcterms:modified xsi:type="dcterms:W3CDTF">2022-05-18T06:39:00Z</dcterms:modified>
  <cp:revision>413</cp:revision>
  <dc:subject/>
  <dc:title>                          </dc:title>
</cp:coreProperties>
</file>