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 xml:space="preserve">«Об утверждении Порядка предоставл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б утверждении Порядка </w:t>
      </w:r>
      <w:bookmarkStart w:id="2" w:name="_Hlk103180453"/>
      <w:r>
        <w:rPr>
          <w:sz w:val="28"/>
          <w:szCs w:val="28"/>
        </w:rPr>
        <w:t xml:space="preserve">предоставления </w:t>
      </w:r>
      <w:bookmarkStart w:id="3" w:name="_Hlk103172223"/>
      <w:r>
        <w:rPr>
          <w:sz w:val="28"/>
          <w:szCs w:val="28"/>
        </w:rPr>
        <w:t>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2"/>
      <w:bookmarkEnd w:id="3"/>
      <w:r>
        <w:rPr>
          <w:sz w:val="28"/>
          <w:szCs w:val="28"/>
        </w:rPr>
        <w:t>»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соответствии с требованиями, устанавливаемыми федеральным законодательств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bookmarkEnd w:id="0"/>
      <w:bookmarkEnd w:id="1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4" w:name="_Hlk103180185"/>
      <w:r>
        <w:rPr>
          <w:sz w:val="28"/>
          <w:szCs w:val="28"/>
        </w:rPr>
        <w:t xml:space="preserve">Проектом устанавливается механизм проведения отбора путем запроса предложений для предоставления субсидий за счет средств местного бюджета </w:t>
      </w:r>
      <w:bookmarkStart w:id="5" w:name="_Hlk103173924"/>
      <w:r>
        <w:rPr>
          <w:sz w:val="28"/>
          <w:szCs w:val="28"/>
        </w:rPr>
        <w:t xml:space="preserve">организациям потребительской кооперации - потребительским обществам, союзам потребительских обществ, а также учреждениям, хозяйственным обществам или иным юридическим лицам, единственными учредителями которых являются потребительские общества или союзы, созданным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м свою деятельность на территории муниципального района Похвистневский Самарской области</w:t>
      </w:r>
      <w:bookmarkEnd w:id="5"/>
      <w:r>
        <w:rPr>
          <w:sz w:val="28"/>
          <w:szCs w:val="28"/>
        </w:rPr>
        <w:t>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(далее – субсид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определен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ритерии отбора, порядок рассмотрения и оценки заявок и прилагаемых к ни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, а также результат их предост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" w:name="_Hlk103180185"/>
      <w:r>
        <w:rPr>
          <w:sz w:val="28"/>
          <w:szCs w:val="28"/>
        </w:rPr>
        <w:t>порядок возврата субсидии или ее части в случае нарушения получателями субсидий условий предоставления субсидий, а также, в случае если получателями субсидий не достигнут результат предоставления субсидий, значения которого предусмотрены соглашениями о предоставлении субсидий, заключенными между Администрацией муниципального района Похвистневский и получателями субсидий.</w:t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91586363B407F601434B3166C3FDD1CACFCD37F76DD9CBE52A637C751FE542B3FD6E82CC9B485050172B25EW2k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20-02-27T11:57:00Z</cp:lastPrinted>
  <dcterms:modified xsi:type="dcterms:W3CDTF">2022-05-12T09:25:00Z</dcterms:modified>
  <cp:revision>13</cp:revision>
  <dc:subject/>
  <dc:title>ПОЯСНИТЕЛЬНАЯ ЗАПИСКА</dc:title>
</cp:coreProperties>
</file>