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82" y="0"/>
                      <wp:lineTo x="-982" y="20690"/>
                      <wp:lineTo x="21889" y="20690"/>
                      <wp:lineTo x="21889" y="0"/>
                      <wp:lineTo x="-982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17.05.2022 </w:t>
            </w:r>
            <w:r>
              <w:rPr>
                <w:rFonts w:cs="Times New Roman"/>
              </w:rPr>
              <w:t>№</w:t>
            </w:r>
            <w:r>
              <w:rPr/>
              <w:t xml:space="preserve"> 33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 утверждении ликвидационн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аланса Муниципального унитар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приятия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хвистневский «Кадастровое бюр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63 Гражданского кодекса Российской Федерации, Федеральным законом Российской Федерации  от 06.10.2003      № 131-ФЗ «Об общих принципах организации местного самоуправления в Российской Федерации», Постановлением Администрации муниципального района Похвистневский от 03.03.2011 № 101 «О ликвидации МУП «Кадастровое бюро» муниципального района Похвистневский,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ликвидационный баланс от 17 мая 2022 года Муниципального унитарного предприятия муниципального района Похвистневский «Кадастровое бюро», зарегистрированного в Едином государственном реестре юридических лиц 24.10.2002 года за                          №1026303314927, место нахождения: 446450, Самарская область,                   г. Похвистнево, ул. Гагарина, д.3, согласно Прилож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едседателю ликвидационной комиссии Денисовой О.А. уведомить регистрирующий орган о составлении ликвидационного баланс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района по экономике и финансам, руководителя контрактной службы Администрации района М.К. Мамыше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51" w:leader="none"/>
        </w:tabs>
        <w:ind w:left="567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 xml:space="preserve">                                                    Ю.Ф.Рябов</w:t>
      </w:r>
    </w:p>
    <w:p>
      <w:pPr>
        <w:pStyle w:val="Normal"/>
        <w:tabs>
          <w:tab w:val="clear" w:pos="708"/>
          <w:tab w:val="left" w:pos="18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16:00Z</dcterms:created>
  <dc:creator>Я</dc:creator>
  <dc:description/>
  <cp:keywords/>
  <dc:language>en-US</dc:language>
  <cp:lastModifiedBy>ОргОтдел_Пост</cp:lastModifiedBy>
  <cp:lastPrinted>2021-08-20T10:22:00Z</cp:lastPrinted>
  <dcterms:modified xsi:type="dcterms:W3CDTF">2022-05-18T05:27:00Z</dcterms:modified>
  <cp:revision>19</cp:revision>
  <dc:subject/>
  <dc:title>АДМИНИСТРАЦИЯ</dc:title>
</cp:coreProperties>
</file>