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89"/>
        <w:gridCol w:w="192"/>
        <w:gridCol w:w="47"/>
        <w:gridCol w:w="267"/>
        <w:gridCol w:w="239"/>
        <w:gridCol w:w="109"/>
        <w:gridCol w:w="239"/>
        <w:gridCol w:w="4803"/>
        <w:gridCol w:w="239"/>
        <w:gridCol w:w="109"/>
        <w:gridCol w:w="239"/>
      </w:tblGrid>
      <w:tr>
        <w:trPr>
          <w:trHeight w:val="719" w:hRule="atLeast"/>
        </w:trPr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0"/>
                <w:szCs w:val="20"/>
              </w:rPr>
            </w:pPr>
            <w:r>
              <w:rPr>
                <w:rFonts w:eastAsia="Trebuchet MS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2.05.2022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 № 324</w:t>
            </w:r>
          </w:p>
          <w:p>
            <w:pPr>
              <w:pStyle w:val="Normal"/>
              <w:shd w:fill="FFFFFF" w:val="clear"/>
              <w:spacing w:before="252" w:after="0"/>
              <w:rPr>
                <w:sz w:val="20"/>
                <w:szCs w:val="20"/>
              </w:rPr>
            </w:pPr>
            <w:r>
              <w:rPr>
                <w:rFonts w:eastAsia="Trebuchet MS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 открытии пришкольных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агерей дневного пребывания</w:t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отдыха, оздоровления и занятости детей, по результатам проверок готовности образовательных организаций к открытию пришкольных лагерей дневного пребывания, Администрация муниципального района Похвистневский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ь лагеря с дневным пребыванием детей с 01.06.2022 года, 1 смена – 18 рабочих дней, при пятидневной рабочей неделе с режимом работы – 6 часов, 2-х разовым питанием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945"/>
        <w:gridCol w:w="29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БО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д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ООШ с.Малое Ибряйки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СОШ с.Среднее Аверки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СОШ с.Большой Толк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ООШ с.Малый Толка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БОУ ООШ  им. П.В. Алексахина с. Красные Ключ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СОШ им.В.В.Еремееева с.Нижнеаверки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СОШ им.А.М.Шулайкина с.Старый Амана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СОШ с.Новое Мансурки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майский филиал ГБОУ СОШ им.Н.С.Доровского с.Подбельс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ский филиал ГБОУ СОШ им.Н.С.Доровского с.Подбельс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ГБОУ СОШ им.Н.Т.Кукушкина с.Саврух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СОШ им.П.В.Кравцова с.Старопохвистнев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СОШ с.Кротков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СОШ с.Староганьки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ООШ с.Стюхи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ГБОУ СОШ им.Ф.Н.Ижедерова с.Рысайки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СОШ с.Алькин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выполнением настоящего Постановления возложить на первого заместителя Главы района по социальным вопросам Черкасова С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Ю.Ф.Рябов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30:00Z</dcterms:created>
  <dc:creator>User</dc:creator>
  <dc:description/>
  <cp:keywords/>
  <dc:language>en-US</dc:language>
  <cp:lastModifiedBy>ОргОтдел_Пост</cp:lastModifiedBy>
  <cp:lastPrinted>2019-06-20T08:52:00Z</cp:lastPrinted>
  <dcterms:modified xsi:type="dcterms:W3CDTF">2022-05-16T05:59:00Z</dcterms:modified>
  <cp:revision>12</cp:revision>
  <dc:subject/>
  <dc:title>                                                                               </dc:title>
</cp:coreProperties>
</file>