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rPr/>
      </w:pPr>
      <w:r>
        <w:rPr/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9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Arial Black" w:ascii="Arial Black" w:hAnsi="Arial Black"/>
                <w:b/>
                <w:bCs/>
                <w:spacing w:val="40"/>
                <w:sz w:val="28"/>
                <w:szCs w:val="28"/>
                <w:lang w:eastAsia="ru-RU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eastAsia="ru-RU"/>
              </w:rPr>
            </w:pPr>
            <w:r>
              <w:rPr>
                <w:rFonts w:eastAsia="Times New Roman" w:cs="Arial Narrow" w:ascii="Arial Narrow" w:hAnsi="Arial Narrow"/>
                <w:b/>
                <w:bCs/>
                <w:spacing w:val="-5"/>
                <w:sz w:val="24"/>
                <w:szCs w:val="24"/>
                <w:lang w:eastAsia="ru-RU"/>
              </w:rPr>
              <w:t xml:space="preserve">муниципального района Похвистневский </w:t>
            </w:r>
            <w:r>
              <w:rPr>
                <w:rFonts w:eastAsia="Times New Roman" w:cs="Arial Narrow" w:ascii="Arial Narrow" w:hAnsi="Arial Narrow"/>
                <w:b/>
                <w:bCs/>
                <w:sz w:val="24"/>
                <w:szCs w:val="24"/>
                <w:lang w:eastAsia="ru-RU"/>
              </w:rPr>
              <w:t>Самарской области</w:t>
            </w:r>
          </w:p>
          <w:p>
            <w:pPr>
              <w:pStyle w:val="Normal"/>
              <w:shd w:fill="FFFFFF" w:val="clear"/>
              <w:spacing w:lineRule="auto" w:line="240" w:before="278" w:after="0"/>
              <w:jc w:val="center"/>
              <w:rPr>
                <w:rFonts w:ascii="Times New Roman" w:hAnsi="Times New Roman" w:eastAsia="Times New Roman" w:cs="Times New Roman"/>
                <w:spacing w:val="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40" w:before="281" w:after="0"/>
              <w:ind w:left="1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5.2022 № 320  </w:t>
            </w:r>
          </w:p>
          <w:p>
            <w:pPr>
              <w:pStyle w:val="Normal"/>
              <w:shd w:fill="FFFFFF" w:val="clear"/>
              <w:spacing w:lineRule="auto" w:line="240" w:before="252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4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5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7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8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pacing w:val="-3"/>
                <w:sz w:val="20"/>
                <w:szCs w:val="20"/>
                <w:lang w:eastAsia="ru-RU"/>
              </w:rPr>
              <w:t>г. Похвистнево</w:t>
            </w:r>
          </w:p>
        </w:tc>
      </w:tr>
      <w:tr>
        <w:trPr>
          <w:trHeight w:val="3390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741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426" w:right="5004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внесении изменений в муниципальную программу «Развитие информационного общества в муниципальном районе Похвистневский Самарской области на 2021-2025</w:t>
        <w:tab/>
        <w:t>го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3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2.04.2022 №86 «О внесении изменений в решение о бюджете муниципального района Похвистневский на 2022 год и на плановый период 2023 и 2024 годов», Администрации муниципального района Похвистневский Самарской области</w:t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ую программ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информационного общества в муниципальном районе Похвистневский Самарской области на 2021-2025 годы», утвержденную Постановлением Администрации муниципального района Похвистневский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  <w:t xml:space="preserve">27.07.2020 № 573, </w:t>
      </w:r>
      <w:r>
        <w:rPr>
          <w:rFonts w:cs="Times New Roman" w:ascii="Times New Roman" w:hAnsi="Times New Roman"/>
          <w:color w:val="000000"/>
          <w:sz w:val="28"/>
          <w:szCs w:val="28"/>
        </w:rPr>
        <w:t>с изменениями от</w:t>
      </w:r>
      <w:r>
        <w:rPr>
          <w:rFonts w:cs="Times New Roman" w:ascii="Times New Roman" w:hAnsi="Times New Roman"/>
          <w:sz w:val="28"/>
          <w:szCs w:val="28"/>
        </w:rPr>
        <w:t xml:space="preserve"> 28.04.2021г. № 364 и от 30.12.2021г. №1124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Развитие информационного общества в муниципальном районе Похвистневский Самарской области на 2021-2025 годы»</w:t>
      </w:r>
      <w:r>
        <w:rPr>
          <w:rFonts w:cs="Times New Roman" w:ascii="Times New Roman" w:hAnsi="Times New Roman"/>
          <w:sz w:val="28"/>
          <w:szCs w:val="28"/>
        </w:rPr>
        <w:t xml:space="preserve"> раздел «Объемы бюджетных ассигнований муниципальной программы» изложить в новой редакции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722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7599,4895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1 году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819,1185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830,371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- 560 тысяч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2024 году - 560 тысяч руб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- 830 тысяч рублей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.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 «Ресурсное обеспечение муниципальной программы» изложить в новой редакции: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«Ресурсное обеспечение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за счет средств бюджета муниципального района Похвистневский Самарской области, в том числе с учётом планируемых к поступлению в соответствии с действующим законодательством в бюджет муниципального района Похвистневский Самарской области средств вышестоящих бюджетов. Общий объем финансирования по муниципальной программе составит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7599,48955</w:t>
      </w:r>
      <w:r>
        <w:rPr>
          <w:rFonts w:cs="Times New Roman" w:ascii="Times New Roman" w:hAnsi="Times New Roman"/>
          <w:sz w:val="28"/>
          <w:szCs w:val="28"/>
        </w:rPr>
        <w:t xml:space="preserve"> тысяч рублей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2021 году 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819,11855 </w:t>
      </w:r>
      <w:r>
        <w:rPr>
          <w:rFonts w:cs="Times New Roman" w:ascii="Times New Roman" w:hAnsi="Times New Roman"/>
          <w:sz w:val="28"/>
          <w:szCs w:val="28"/>
        </w:rPr>
        <w:t xml:space="preserve">тысяч рублей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2022 году - 830,371 тысяч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- 560 тысячи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4 году - 560 тысячи рубле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- 830 тысяч рублей</w:t>
      </w:r>
      <w:r>
        <w:rPr>
          <w:rFonts w:cs="Times New Roman" w:ascii="Times New Roman" w:hAnsi="Times New Roman"/>
          <w:color w:val="1F497D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финансирования из бюджета муниципального района Похвистневский Самарской области, предусмотренные муниципальной программой, носят ориентировочный характер и подлежат ежегодной корректировке при формировании бюджета района на очередной финансовый год и определен в Приложении 3 к настоящей муниципальной программе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3 «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Самарской области на 2021–2025 годы»» изложить в новой редакции:</w:t>
      </w:r>
    </w:p>
    <w:p>
      <w:pPr>
        <w:pStyle w:val="Normal"/>
        <w:suppressAutoHyphens w:val="true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 муниципальной программы «Развитие информационного общества в муниципальном районе Похвистневский Самарской</w:t>
      </w:r>
      <w:r>
        <w:rPr/>
        <w:t xml:space="preserve"> области на 2021–2025 годы»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977"/>
        <w:gridCol w:w="1417"/>
        <w:gridCol w:w="1418"/>
        <w:gridCol w:w="1134"/>
        <w:gridCol w:w="708"/>
        <w:gridCol w:w="709"/>
        <w:gridCol w:w="85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муниципальной программы , в том числе по годам, тыс. рубле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9,489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19,11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346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,34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00,143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,77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,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</w:t>
      </w:r>
      <w:r>
        <w:rPr>
          <w:rFonts w:cs="Times New Roman" w:ascii="Times New Roman" w:hAnsi="Times New Roman"/>
          <w:color w:val="000000"/>
          <w:sz w:val="28"/>
          <w:szCs w:val="28"/>
        </w:rPr>
        <w:t>риложение № 4 «</w:t>
      </w:r>
      <w:r>
        <w:rPr>
          <w:rFonts w:cs="Times New Roman" w:ascii="Times New Roman" w:hAnsi="Times New Roman"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1-2025 годы», с указанием з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казчика, исполнителя,</w:t>
      </w:r>
      <w:r>
        <w:rPr>
          <w:rFonts w:cs="Times New Roman" w:ascii="Times New Roman" w:hAnsi="Times New Roman"/>
          <w:sz w:val="28"/>
          <w:szCs w:val="28"/>
        </w:rPr>
        <w:t xml:space="preserve"> сроков реализации и финансирование муниципальной программы» раздел 2.3.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обретение персональных ЭВМ, оргтехники, печатающих устройств, проекционного экрана, проектора, телевизионной техник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 хранения данных, внешних жестких дисков, электростанций.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:</w:t>
      </w:r>
    </w:p>
    <w:p>
      <w:pPr>
        <w:pStyle w:val="Heade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целей, задач, показателей и мероприятия муниципальной программы «Развитие информационного общества муниципального района Похвистневский Самарской области на 2021-2025 годы», с указанием з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казчика, исполнителя,</w:t>
      </w:r>
      <w:r>
        <w:rPr/>
        <w:t xml:space="preserve"> сроков реализации и финансирование муниципальной программы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417"/>
        <w:gridCol w:w="1701"/>
        <w:gridCol w:w="1134"/>
        <w:gridCol w:w="976"/>
        <w:gridCol w:w="976"/>
        <w:gridCol w:w="890"/>
        <w:gridCol w:w="560"/>
        <w:gridCol w:w="567"/>
        <w:gridCol w:w="709"/>
      </w:tblGrid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Мероприятия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ой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Срок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ализации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инансирование муниципальной программ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 (тыс. руб.)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5 год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Цель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вышение качества жизни граждан, информационного взаимодействия, качества и доступности муниципальных услуг населению на основе использования информационных и телекоммуникационных технологий.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дача 1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оздание условий для обеспечения равного доступа к современным информационно-телекоммуникационным технологиям на территории муниципального района Похвистневский Самарской области.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.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 хранения данных, внешних жестких дисков, электростан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Администрация района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352,4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89,04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,3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ерсональные ЭВ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586,9944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6,9944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 xml:space="preserve">Оргтехника (ИБП, телефоны, телефонные станции, сплит-системы, штативы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val="en-US" w:eastAsia="ru-RU"/>
              </w:rPr>
              <w:t>web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-камеры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257,445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,0748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,37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ечатающие и сканирующие устройств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353,440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3,4405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роекционный экр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Проекто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Телевизионная техни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114,53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,53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Системы хранения данны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Внешние жесткие дис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  <w:t>Электростан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Финансовое управление Администрации муниципального района Похвистневский Самарской обла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41,3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141,37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Комитет по управлению муниципальным имуществом муниципального района Похвистневский Самар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-2025г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59,5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359,59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ru-RU"/>
              </w:rPr>
              <w:t>-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начальника аппарата Администрации муниципального района Похвистневский Самарской области (И. Т. Дерюжова).</w:t>
      </w:r>
    </w:p>
    <w:p>
      <w:pPr>
        <w:pStyle w:val="13"/>
        <w:shd w:fill="auto" w:val="clear"/>
        <w:spacing w:lineRule="auto" w:line="26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стить настоящее Постановление на сайте Администрации </w:t>
      </w:r>
      <w:r>
        <w:rPr>
          <w:rStyle w:val="0pt"/>
          <w:rFonts w:eastAsia="Calibri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 Похвистневский Самарской области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Ю.Ф. Рябов</w:t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eastAsia="Calibri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eastAsia="Times New Roman"/>
      <w:color w:val="000000"/>
    </w:rPr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color w:val="00000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_"/>
    <w:qFormat/>
    <w:rPr>
      <w:spacing w:val="5"/>
      <w:sz w:val="25"/>
      <w:szCs w:val="25"/>
      <w:shd w:fill="FFFFFF" w:val="clear"/>
    </w:rPr>
  </w:style>
  <w:style w:type="character" w:styleId="11">
    <w:name w:val="Заголовок №1_"/>
    <w:qFormat/>
    <w:rPr>
      <w:spacing w:val="-9"/>
      <w:sz w:val="26"/>
      <w:szCs w:val="26"/>
      <w:shd w:fill="FFFFFF" w:val="clear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5"/>
      <w:sz w:val="25"/>
      <w:szCs w:val="2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" w:hAnsi="Times New Roman" w:eastAsia="Tahoma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Tahoma" w:cs="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 w:before="300" w:after="300"/>
      <w:jc w:val="both"/>
    </w:pPr>
    <w:rPr>
      <w:spacing w:val="5"/>
      <w:sz w:val="25"/>
      <w:szCs w:val="25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0" w:before="0" w:after="0"/>
      <w:ind w:firstLine="500"/>
      <w:outlineLvl w:val="0"/>
    </w:pPr>
    <w:rPr>
      <w:spacing w:val="-9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1:14:00Z</dcterms:created>
  <dc:creator>fro</dc:creator>
  <dc:description/>
  <cp:keywords/>
  <dc:language>en-US</dc:language>
  <cp:lastModifiedBy>ОргОтдел_Пост</cp:lastModifiedBy>
  <cp:lastPrinted>2022-05-13T08:14:00Z</cp:lastPrinted>
  <dcterms:modified xsi:type="dcterms:W3CDTF">2022-05-17T05:34:00Z</dcterms:modified>
  <cp:revision>52</cp:revision>
  <dc:subject/>
  <dc:title/>
</cp:coreProperties>
</file>