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99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УТВЕРЖДАЮ         </w:t>
      </w:r>
    </w:p>
    <w:p>
      <w:pPr>
        <w:pStyle w:val="Normal"/>
        <w:spacing w:lineRule="auto" w:line="240" w:before="280" w:after="0"/>
        <w:ind w:left="9911" w:hanging="0"/>
        <w:rPr>
          <w:rFonts w:ascii="Times New Roman" w:hAnsi="Times New Roman" w:cs="Times New Roman"/>
          <w:sz w:val="24"/>
          <w:szCs w:val="24"/>
        </w:rPr>
      </w:pPr>
      <w:bookmarkStart w:id="0" w:name="_GoBack1"/>
      <w:bookmarkEnd w:id="0"/>
      <w:r>
        <w:rPr>
          <w:rFonts w:cs="Times New Roman" w:ascii="Times New Roman" w:hAnsi="Times New Roman"/>
          <w:sz w:val="27"/>
          <w:szCs w:val="27"/>
        </w:rPr>
        <w:t xml:space="preserve">Глава района, председатель  комиссии </w:t>
      </w:r>
      <w:r>
        <w:rPr>
          <w:rFonts w:cs="Times New Roman" w:ascii="Times New Roman" w:hAnsi="Times New Roman"/>
          <w:b/>
          <w:bCs/>
          <w:sz w:val="27"/>
          <w:szCs w:val="27"/>
        </w:rPr>
        <w:t>____________________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Ю.Ф.Ряб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Антинаркотической коми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 на 2022 год</w:t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tbl>
      <w:tblPr>
        <w:tblW w:w="1500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3"/>
        <w:gridCol w:w="6794"/>
        <w:gridCol w:w="5244"/>
        <w:gridCol w:w="1843"/>
      </w:tblGrid>
      <w:tr>
        <w:trPr>
          <w:trHeight w:val="664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ема заседания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за подготовку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242" w:hRule="atLeast"/>
        </w:trPr>
        <w:tc>
          <w:tcPr>
            <w:tcW w:w="15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 2022 года</w:t>
            </w:r>
          </w:p>
        </w:tc>
      </w:tr>
      <w:tr>
        <w:trPr>
          <w:trHeight w:val="1024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нализ наркоситуации в м.р. Похвистневский </w:t>
            </w:r>
          </w:p>
        </w:tc>
        <w:tc>
          <w:tcPr>
            <w:tcW w:w="524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ЦБ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нтинаркотическ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эффективности принимаемых мер, направленных на снижение уровня смертности от отравления наркотическими средствами и психотропными веществами и меры стабилизации ситуации связанной со смертельными отравлениями наркотическими средствами и психотропными веществами на территории м.р. Похвистневский</w:t>
            </w:r>
          </w:p>
        </w:tc>
        <w:tc>
          <w:tcPr>
            <w:tcW w:w="524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ЦБ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межмуниципальный филиал ФКУ УИИ УФСИН России п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работа с несовершеннолетними, воспитывающимися родителями (законными представителями), употребляющими ПАВ, и (или) совершившими преступления в сфере незаконного оборота наркотиков.</w:t>
            </w:r>
          </w:p>
        </w:tc>
        <w:tc>
          <w:tcPr>
            <w:tcW w:w="524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 МО МВД России «Похвистневский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 СВУ МОиН С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КУ СО «КЦСОН СВО» от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 м.р.  Похвистневский (по согласовани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опросам семьи, опеки и попечительства м.р. Похвистневский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 2022 года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нализ наркоситуации в м.р. Похвистневский 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ЦБ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нтинаркотической комисс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аркоситуации в среде несовершеннолетних и молодежи. Принимаемые меры в совершенствовании организации работы по профилактике наркомании, предупреждению и пресечению правонарушений  несовершеннолетних и молодежи  в сфере незаконного оборота наркотиков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НК МО МВД России «Похвистневский»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СО « Похвистневская ЦБГР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 СВУ МОиН С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 «ДМО» м.р. Похвистневск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, спорту и молодежной политике м.р. Похвистневск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эффективности использования ресурсов волонтерского движения в профилактике наркомании и противодействию незаконному обороту наркотиков</w:t>
            </w:r>
          </w:p>
        </w:tc>
        <w:tc>
          <w:tcPr>
            <w:tcW w:w="524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 «ДМО» м.р. Похвистневск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м.р. Похвистн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 против наркотиков – анализ деятельности СМИ по профилактике наркомании в молодежной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 «Вестник Похвистнев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 2022 года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наркоситуации в м.р. Похвистневский 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ЦБ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нтинаркотической комисс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перативно-профилактической операции «МАК» 2022.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 Похвистневски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поселений м.р.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Д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азвития АПК  муниципального райо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ложительном опыте проведения мероприятий  месячника приуроченного к Международному дню борьбы с наркоманией и наркобизнесом.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 Похвистневский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И УФСИН России по Самарской области (по согласо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ЦБГР»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м.р. Похвистневский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СО «КЦСОН СВО» отделение Семья м.р.  Похвистневский (по согласованию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СиМП  м.р. Похвистне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О м.р. Похвистне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 СВУ МОиН СО (по согласованию)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 в общеобразовательных организациях по раннему выявлению незаконного потребления наркотических средств и психотропных веществ среди учащихся.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 СВУ МОиН СО (по согласованию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 2022 года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аркоситуации в м.р. Похвистневский и обобщение информации о незаконном обороте наркотиков на территории м.р. Похвистневский за 2022 год.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ЦБ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нтинаркотической комисс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истемы профилактики употребления наркотических средств, психотропных и сильнодействующих веществ, в части освидетельствования лиц на предмет нахождения в состоянии опьянения.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НК МО МВД России «Похвистневский»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СО « Похвистневская ЦБГР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принимаемых мер по социальной адаптации лиц, освободившихся из мест лишения свободы.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НК МО МВД России «Похвистневский»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СО « Похвистневская ЦБГР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межмуниципальный филиал ФКУ УИИ УФСИН России по Самарской области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СО ЦЗН г.о.Похвистнево (по согласованию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 работы АНК м.р. Похвистневский на 2023 год и плане основных мероприятий по реализации государственной антинаркотической политики в м.р. Похвистневский на 2023 год.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и проводит антинаркотическая комиссия м.р. Похвистневск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ь Антинаркотической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Е.В. Яковенко</w:t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default">
    <w:name w:val="text_default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eastAsia="Times New Roman" w:cs="Baltica;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6:00Z</dcterms:created>
  <dc:creator>Копмьютер</dc:creator>
  <dc:description/>
  <cp:keywords/>
  <dc:language>en-US</dc:language>
  <cp:lastModifiedBy>user</cp:lastModifiedBy>
  <cp:lastPrinted>2022-03-15T10:36:00Z</cp:lastPrinted>
  <dcterms:modified xsi:type="dcterms:W3CDTF">2022-05-17T09:31:00Z</dcterms:modified>
  <cp:revision>58</cp:revision>
  <dc:subject/>
  <dc:title/>
</cp:coreProperties>
</file>