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, представленные лицами, замещающими муниципальные долж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оянной основе, муниципальными служащими муниципальн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– Комитета по управлению муниципальным имуществом за отчетный период с 1 января 2021 года по 31 декабря 2021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лежащие размещению на официальном сайте Администрации муниципального района Похвистневск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248"/>
        <w:gridCol w:w="1360"/>
        <w:gridCol w:w="964"/>
        <w:gridCol w:w="850"/>
        <w:gridCol w:w="907"/>
        <w:gridCol w:w="1022"/>
        <w:gridCol w:w="992"/>
        <w:gridCol w:w="708"/>
        <w:gridCol w:w="710"/>
        <w:gridCol w:w="1274"/>
        <w:gridCol w:w="1419"/>
        <w:gridCol w:w="241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 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жность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ые сре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екларированный годовой дох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собствен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исова Ольга Александ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Комитета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39,8 кв. м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13,2 кв.м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кв.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 582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4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гковой автомобиль Лада-Грант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ада 4х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611 319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узова  Н.А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руководителя Комитета по управлению муниципальным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2 кв.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3 556,46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29 кв.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кв.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49 кв.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,2 кв.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жо 40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гковой  автомобиль Лада 4х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 410,0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рпова О.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долевая собственность (1/4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4,00 кв.м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60 кв.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 кв.м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9 кв.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гковой автомобиль Хендай Тус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 242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 собственность (1/4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кв.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кв.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кв.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9 кв.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 745 112,1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долевая собственность (1/4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долевая собственность (1/4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 кв.м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 кв.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 600,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пылова Елена Николаев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8 кв.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 832,9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долевая (1/3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7 кв.м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,8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5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0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6,0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евролет Ни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5 724,3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обретена квартира в г.Самара за счет дохода, полученного от продажи квартир в г.Похвистнево накопления за предыдущие годы, доход от вкладов в банка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115,8 кв.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8 кв.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ирясова Анастасия Михайлов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кв.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 420,8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долевая (1/3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кв.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кв.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гковой автомобиль Лада (Кали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8 369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кв.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ркова Светлана Викторов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.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 798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.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333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01:00Z</dcterms:created>
  <dc:creator>popova</dc:creator>
  <dc:description/>
  <cp:keywords/>
  <dc:language>en-US</dc:language>
  <cp:lastModifiedBy>Ольга Денисова</cp:lastModifiedBy>
  <cp:lastPrinted>2022-05-12T16:07:00Z</cp:lastPrinted>
  <dcterms:modified xsi:type="dcterms:W3CDTF">2022-05-12T12:15:00Z</dcterms:modified>
  <cp:revision>3</cp:revision>
  <dc:subject/>
  <dc:title>МОДЕЛЬНЫЙ ПОРЯДОК РАЗМЕЩЕНИЯ НА ОФИЦИАЛЬНОМ САЙТЕ ОРГАНА МЕСТНОГО САМОУПРАВЛЕНИЯ, А ТАКЖЕ ПРЕДОСТАВЛЕНИЯ СРЕДСТВАМ МАССОВОЙ ИНФОРМАЦИИ ДЛЯ ОПУБЛИКОВАНИЯ СВЕДЕНИЙ О ДОХОДАХ,</dc:title>
</cp:coreProperties>
</file>