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3.20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 муниципальной программы 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3.2013 № 195 «Об утверждении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», утвержденной Постановлением Администрации муниципального района Похвистневский Самарской области от 28.03.2013 № 195, муниципальных правовых актов, регулирующих порядок предоставления субсидий в сфере сельск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в части корректировки объемов и источников финансирования программных мероприятий, дополнения Программным мероприятием, корректировки целевых индикаторов с 2022 года, изменения срока действия Программы  до 2030 год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инятие проекта не потребует дополнительных средств из местного бюджета.   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22-05-13T09:59:00Z</cp:lastPrinted>
  <dcterms:modified xsi:type="dcterms:W3CDTF">2022-05-13T05:59:00Z</dcterms:modified>
  <cp:revision>47</cp:revision>
  <dc:subject/>
  <dc:title>ПОЯСНИТЕЛЬНАЯ ЗАПИСКА</dc:title>
</cp:coreProperties>
</file>