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3.2013 № 195 «Об утверждении 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28.03.2013 № 195 «Об утверждении 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  (далее – Проект, муниципальная программа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», утвержденной Постановлением Администрации муниципального района Похвистневский Самарской области от 28.03.2013 № 195, муниципальных правовых актов, регулирующих порядок предоставления субсидий в сфере сельского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вносятся изменения в части  корректировки объемов и источников финансирования программных мероприятий  муниципальной программы, дополнения Программным мероприятием, корректировки целевых индикаторов с 2022 года, продления срока действия Программы  до 2030 года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Нина</cp:lastModifiedBy>
  <cp:lastPrinted>2022-05-13T10:00:00Z</cp:lastPrinted>
  <dcterms:modified xsi:type="dcterms:W3CDTF">2022-05-13T06:01:00Z</dcterms:modified>
  <cp:revision>143</cp:revision>
  <dc:subject/>
  <dc:title>ПОЯСНИТЕЛЬНАЯ ЗАПИСКА</dc:title>
</cp:coreProperties>
</file>