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 86 «О внесении изменений в Решение Собрания представителей «О бюджете муниципального района Похвистневский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Постановления слова «на 2013 – 2025 годы» заменить словами «на 2013 – 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а «на 2013-2025 годы» заменить словами  «на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Наименование муниципальной программы» слова «на 2013-2025 годы» заменить словами «на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Стратегические показатели (индикаторы)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) дополнить абзацем следующего содерж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действующих планово-убыточных магазинов, расположенных в малонаселенных и удаленных населенных пунктах сельских поселений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Этапы и сроки реализации муниципальной программы»: в абзаце первом слова «2013-2025 годы» заменить словами «2013-2030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четвертом слова «2019-2025 годы» заменить словами «2019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396,708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3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9,8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 в абзаце двадцать втором раздела 2 «Цели и задачи, стратегические показатели (индикаторы) муниципальной программы, этапы и сроки реализации муниципальной программы» слова «2013-2025 годы» заменить словами « 2013-2030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абзаце пятом раздела  4 «Ресурсное обеспечение муниципальной программы» слова « в 2013-2025 годах» заменить словами «в 2013-2030 годах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5 «Конечный результат реализации  муниципальной программы»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поставленных муниципальной программой  задач обеспечит достижение намеченных целей,  будет способствовать росту экономической эффективности сельского хозяйства муниципального района Похвистневск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государственной поддержки сельскохозяйственных товаропроизводителей, наращивание производственного потенциала, внедрение ресурсосберегающих технологий создадут основу для обеспечения производства сельскохозяйственной продукции к 2030 году во всех категориях хозяйств в следующих объемах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ение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но – 80 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фель – 16  тыс. тонн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о – 21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 всех видов (живой вес) – 3 тыс. тонн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аучно обоснованных систем земледелия позволит приостановить процесс деградации сельскохозяйственных земель, повысить содержание почвенного гумуса, будет способствовать производству биологически чистой продукции в муниципальном районе Похвистневский Самарской област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граммы позволит на новой основе возродить село, его производственную и социальную сферу, повысить уровень социального обеспечения и благосостояния сельского населения, престижность сельского уклада жизни, улучшить демографическую ситуацию на селе.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6 «Оценка эффективности муниципальной программы» слова «на 2013-2025 годы» заменить словами «на 2013-2030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3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Программе: в наименовании и абзаце первом слова «на 2013-2025 годы» заменить словами «на 2013-2030 год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980"/>
        <w:gridCol w:w="1260"/>
        <w:gridCol w:w="1260"/>
        <w:gridCol w:w="1080"/>
        <w:gridCol w:w="1080"/>
        <w:gridCol w:w="1080"/>
        <w:gridCol w:w="1080"/>
        <w:gridCol w:w="1080"/>
        <w:gridCol w:w="1005"/>
        <w:gridCol w:w="75"/>
        <w:gridCol w:w="90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19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</w:tr>
      <w:tr>
        <w:trPr>
          <w:tblHeader w:val="true"/>
          <w:trHeight w:val="275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Комплексное развитие и повышение эффективности сельскохозяйственного производства на территории муниципального района Похвистнев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1440"/>
        <w:gridCol w:w="56"/>
        <w:gridCol w:w="1024"/>
        <w:gridCol w:w="56"/>
        <w:gridCol w:w="102"/>
        <w:gridCol w:w="900"/>
        <w:gridCol w:w="22"/>
        <w:gridCol w:w="80"/>
        <w:gridCol w:w="978"/>
        <w:gridCol w:w="22"/>
        <w:gridCol w:w="80"/>
        <w:gridCol w:w="978"/>
        <w:gridCol w:w="22"/>
        <w:gridCol w:w="80"/>
        <w:gridCol w:w="954"/>
        <w:gridCol w:w="46"/>
        <w:gridCol w:w="95"/>
        <w:gridCol w:w="939"/>
        <w:gridCol w:w="46"/>
        <w:gridCol w:w="95"/>
        <w:gridCol w:w="939"/>
        <w:gridCol w:w="46"/>
        <w:gridCol w:w="95"/>
        <w:gridCol w:w="861"/>
        <w:gridCol w:w="39"/>
      </w:tblGrid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Увеличение объемов производства и переработки основных видов продукции растениеводства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-дукции растениевод-ства в хозяйствах всех категор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х и зернобоб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хлеба и хлебобулоч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.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стра-хованных посевных площадей в общей посевн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и, засеваемой элитными  семенами, в общей посевн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ектар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Увеличение объемов производства и переработки основных вид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 в сельскохозяйственных организациях, крес-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Развитие малых форм хозяйствования, сельскохозяйственной и потребительской кооп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-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яса в ЛПХ в целях собственной перераб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планово-убыточных магазинов, расположенных в малонаселенных и удаленных  населенных пункт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приобретения новой техники сельскохозяйственными товаропроизводите-лями всех форм собственности (включая личные  подсобные хозяйства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уборочные комба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уборочные комба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ность хозяйств всех категорий на 100 га посевной площ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ные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минеральных удобрений на 1 гектар посевной площади</w:t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 д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ффектив-ности использования земель сельскохозяйст-венного назначения на территории сельских поселений муниципального района Похвист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. Создание общих условий функционирования сельского хозяйства муниципального района Похвистневский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4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6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8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0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9" w:right="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13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  <w:gridCol w:w="900"/>
        <w:gridCol w:w="720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2-05-12T17:00:00Z</cp:lastPrinted>
  <dcterms:modified xsi:type="dcterms:W3CDTF">2022-05-13T03:02:00Z</dcterms:modified>
  <cp:revision>200</cp:revision>
  <dc:subject/>
  <dc:title>                          </dc:title>
</cp:coreProperties>
</file>