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1   №   11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21-2025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«Развитие малого и среднего предпринимательства в муниципальном районе Похвистневский» на 2021-2025 годы, утвержденную Постановлением Администрации муниципального района Похвистневский от 10.08.2020 № 614 (с изм. от 09.03.2021 № 194, от 31.05.2021 №437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ложить в новой редакции пункт «Стратегические показатели (индикаторы) муниципальной программы» в паспорте</w:t>
      </w:r>
      <w:r>
        <w:rPr/>
        <w:t xml:space="preserve"> муниципальной программы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4" w:firstLine="8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доля численности  работников  малых и средних предприятий в  общей численности  работников   всех   предприятий    и организац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количество малых и средних предприятий на  10  тыс.человек населения район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 объем поступлений на территории района единого  налога  на  вмененный доход, а также налога на  доходы  физических  лиц,                      зарегистрированных   в   качестве   индивидуальных   предпринимате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Декомпозированные показател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ционального проекта «Малое и среднее предпринимательство и поддержка индивидуальной предпринимательской инициативы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сфере малого и среднего предпринимательств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мозанятых граждан, зафиксировавших свой статус с учетом введения налогового режима для самозанятых, челове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легализованных в сфере малого и среднего предпринимательства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отвечающим критериям отнесения к социальному предпринимательству, направленных в МЭР СО (ИКАСО), едини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убликаций в муниц. СМИ, офиц.сайтах, наружная реклама,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в АО «ГФСО» данных о СМСП и самозанятых, единиц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в РЭЦ данных о СМСП-потенциальных экспортерах,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 и физических лиц, получивших информационно- консультационную услугу при поддержке ИКАСО, единиц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, единиц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ложить в новой редакции пункт «Объемы бюджетных ассигнований муниципальной программы» в паспорте</w:t>
      </w:r>
      <w:r>
        <w:rPr/>
        <w:t xml:space="preserve"> муниципальной программы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94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2021 – 2025г.г.-  2853,0155 тыс. руб.,  в т.ч.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– 853,015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- 500 тыс. 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5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5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- 500 тыс.руб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4 абзац раздела 2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 и задачи, целевые (стратегические) показатели, этапы и срок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«Декомпозированные показател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ционального проекта «Малое и среднее предпринимательство и поддержка индивидуальной предпринимательской инициативы»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исленность занятых в сфере малого и среднего предпринима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человек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самозанятых граждан, зафиксировавших свой статус с учетом введения налогового режима для самозанятых, челове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легализованных в сфере малого и среднего предпринимательств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МСП, отвечающим критериям отнесения к социальному предпринимательству, направленных в МЭР СО (ИКАСО), един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публикаций в муниц. СМИ, офиц.сайтах, наружная реклама, единиц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направленных в АО «ГФСО» данных о СМСП и самозанятых, единиц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направленных в РЭЦ данных о СМСП-потенциальных экспортерах, единиц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МСП и физических лиц, получивших информационно- консультационную услугу при поддержке ИКАСО, едини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ую потребительскую кооперацию вовлечены новые члены из числа субъектов МСП в АПК и личных подсобных хозяйств граждан, единиц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дел 4 «Объемы и источники финансирования мероприятий муниципальной программы» изложи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 за счет средств бюджета района на  2021 – 2025 г.г. планируется в размере 2 853,0155 тыс. руб., в т.ч.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1г. – 853,0155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2г. - 500 тыс. ру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3г. – 500 тыс.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4г. – 500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г. - 500 тыс.руб.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зложив в новой редакции приложения 1 и 3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«Развитие малого и среднего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принимательства в муниципальном районе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хвистневский» на 2021-2025 год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4"/>
        <w:gridCol w:w="851"/>
        <w:gridCol w:w="992"/>
        <w:gridCol w:w="1042"/>
        <w:gridCol w:w="236"/>
        <w:gridCol w:w="637"/>
        <w:gridCol w:w="306"/>
        <w:gridCol w:w="567"/>
        <w:gridCol w:w="236"/>
        <w:gridCol w:w="722"/>
        <w:gridCol w:w="176"/>
        <w:gridCol w:w="830"/>
        <w:gridCol w:w="68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 2020</w:t>
            </w:r>
          </w:p>
        </w:tc>
        <w:tc>
          <w:tcPr>
            <w:tcW w:w="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нозируемые значения показателя (индикатора) 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Цель - обеспечение    благоприятных  условий  для  развития    малого  и  среднего  предпринимательства в муниципальном районе Похвистневский в рамках реализаци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1 - развитие   субъектов   малого  и  среднего  предпринимательства  в  целях формирования  конкурентной  среды  в  экономике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орот мал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7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4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right="-113" w:hanging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Объем поступлений на территории района  специальных налоговых режимов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2 - обеспечение   занятости  населения  и  развитие самозанят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5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19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амозанятых граждан, зафиксировавших свой статус с учетом введения налогового режима для само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3 - оказание   содействия  субъектам   малого  предпринимательства  в  продвижении  производимых  ими  товаров (работ,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направленных в РЭЦ данных о СМСП-потенциальных экспорте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4 - увеличение   налогооблагаемой  базы  для   бюджета 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легализованных в сфер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5 - развитие  систем  финансово-кредитной  поддержки  в  приоритетных  направлениях  развития   малого 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, отвечающим критериям отнесения к социальному предпринимательству, направленных в МЭР СО (ИКА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6 - развитие форм имущественной поддержки  малого 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убликаций в муниципальных СМИ, официальных сайтах, наружная рекла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в АО «ГФСО» данных о СМСП и само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дача 7 - организация  и проведение обучающих  семинаров  для представителей  малого и  среднего 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МСП и физических лиц, получивших информационно- консультационную услугу при поддержке ИКА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4</w:t>
            </w:r>
          </w:p>
        </w:tc>
      </w:tr>
    </w:tbl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3</w:t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муниципальной программе «Развитие малого и среднего предпринимательства в муниципальном районе Похвистневский» на 2021-2025 годы</w:t>
      </w:r>
    </w:p>
    <w:p>
      <w:pPr>
        <w:pStyle w:val="Normal"/>
        <w:widowControl/>
        <w:autoSpaceDE w:val="true"/>
        <w:ind w:left="9072" w:right="111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9438" w:right="-113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127"/>
        <w:gridCol w:w="1417"/>
        <w:gridCol w:w="1134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я финансирова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3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на реализацию муниципальной программы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 853,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3,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 853,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3,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 субсидии из бюдж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2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5,0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4-28T09:58:00Z</cp:lastPrinted>
  <dcterms:modified xsi:type="dcterms:W3CDTF">2022-04-28T05:58:00Z</dcterms:modified>
  <cp:revision>118</cp:revision>
  <dc:subject/>
  <dc:title>                          </dc:title>
</cp:coreProperties>
</file>