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5487"/>
      </w:tblGrid>
      <w:tr>
        <w:trPr/>
        <w:tc>
          <w:tcPr>
            <w:tcW w:w="49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Закону Самар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«О порядке постановки на учет граждан, имеющих трех и более детей, желающих бесплатно приобрести сформированные земельные участки  из земель, находящихся в государственной или муниципальной собственно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кращенный реестр учёта граждан, имеющих трёх и более детей, желающих бесплатно приобрести сформированные земельные участки из земель, находящихся в государственной или муниципальной собственности, подлежащий опубликов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му району Похвистневский Самарской области</w:t>
      </w:r>
    </w:p>
    <w:p>
      <w:pPr>
        <w:pStyle w:val="Normal"/>
        <w:spacing w:lineRule="auto" w:line="240" w:before="0" w:after="0"/>
        <w:ind w:firstLine="170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наименование городского округа (муниципального района) Самарской области)</w:t>
      </w:r>
    </w:p>
    <w:p>
      <w:pPr>
        <w:pStyle w:val="Normal"/>
        <w:spacing w:lineRule="auto" w:line="240" w:before="0" w:after="0"/>
        <w:ind w:firstLine="24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6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571"/>
        <w:gridCol w:w="3950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 реестру учёта граждан, имеющих трёх и более детей, желающих бесплатно приобрести сформированные земельные участки из земель, находящихся в государственной или муниципальной собственност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 заявител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распорядительного акта о предоставлении земельного участка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шов И.Ф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шова  Е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4.2012 №24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ев Р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ева Л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04.2012 №27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уткин А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уткина С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0.07.2012 №51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галиев А.Р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икова Ф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0.07.2012 №51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ин В.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ина Н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4.09.2012 №68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арова Г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8.10.2012 №75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сов В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сова Л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2.11.2012 №80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А.П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Л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8.10.2013 №69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едов В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едова  О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6.11.2013 №79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унов В.С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унова Л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6.11.2013 №79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машова Т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6.11.2013 №79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н С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на С.Б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12.2013 №102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зоева О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12.2013 №102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супов Б.Ш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спова Л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12.2013 №103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ульбин А.Ю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ьбина Н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12.2013 №103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 П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а Т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8.03.2014 №21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юкова А.М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1.10.2014 №93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ина М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ин Н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10.2014 №85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итова О. 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3 от 17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ылгариева Р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ылгариев Р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3 от 17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щенко А. 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щенко А. 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70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Харисова Р.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сов Р. 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21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а Е. 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 Д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40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ина О. 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ин П. 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72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кина С. 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шкин А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4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ванова Н. 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В.О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мова Н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мов Р. К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73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хова А. 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ихов Н. Я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74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а Р.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 Р.Х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3.02.2015 №69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Яндулкина Л.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дулкин П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3 от 17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елева Л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елев В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29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ибова Ф.Н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сибов Р. Р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бина М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рушин Э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арбоева Э.Ф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арбоев С.Б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1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цова И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90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попова  М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н Ю.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артын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ндеева В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нюков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90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ачаева  Л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ачаев В 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рова Г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ров Г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05.2015 №434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не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нев С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ина Ю. 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ин А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05.2015 №433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а А.Ш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  В.Ю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05.2015 №432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ндеева Ю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танов А.Ю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5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а В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С. 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икова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3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а И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 И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угова С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0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а Н. 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М. 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4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яскина 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28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юшина  С.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юшин И.Д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05.2015 № 431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урбаева Ю.Б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агитова Г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итов Р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27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а Н.Б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4 от 24.09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ндеева Н.Б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6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а М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 Н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5 от 20.10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нковская С. А. Зинковский А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5 от 20.10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таськина Е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таськин А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5 от 20.10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на Т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42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а Ю.Ю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идоров Ю.Г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ротокол № 5 от 20.10.2015 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чик О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чик Ю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8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цова  С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цов П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2.09.2015 №837 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а О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90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умирова М.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иров В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90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чайкина О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чайкин Ф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токол № 6   от 17.11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а Т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Ширшова С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шов И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5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лямкина О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ямкин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8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рова А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ыров Р.Д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градова С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Емельянова Н.Н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8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Елтукова Р.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туков П.Ф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ротокол № 6  от 17.11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а А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 С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8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Шакирова Е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 И. 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елина Н.С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н Д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ева О. 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1.2015 № 105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а О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 В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а С. 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а Т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 Г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М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 В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ротокол № 6    от 17.11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а Л. 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 Ф. 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30.09.2015 №89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Н.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Н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6   от 17.11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осимова З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осимов А.Т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ева К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е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5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тьева О. 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М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Епанешникова Е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панешников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пич Ю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пич Е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анская Г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анский А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ротокол № 7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драшкина Е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вкина О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вкин Е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Е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Г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ята с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отокол № 7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еменова О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С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збаева Т. 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атова Т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5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Н.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узнецов В.А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1.2015 №105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збаева А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збаев В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адерова О.Л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руко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руков С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Ермакова Н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аков Ю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а Н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 Ф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чкова Е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чков М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1.2015 № 1059 «О предоставлении земельного участка в собственность (бесплатно)»</w:t>
            </w:r>
          </w:p>
        </w:tc>
      </w:tr>
      <w:tr>
        <w:trPr>
          <w:trHeight w:val="69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итонова  Т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акова Д.Ш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аков Р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ова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7.10.2015 №96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илина Ю.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Ерилин В.М.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ова Е. 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ов Д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а с уч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 7   от 17.12.2015г.)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а А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 Ю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40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итрофанова Л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рофанов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9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еменова О. 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С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8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Латыпова Р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 Я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7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футдинова Н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футдинов Р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6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Е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С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1.2015 № 106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муллина Л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муллин Р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5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мшина Д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мшин Р.К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4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лтынбаева Г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нбаев Т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3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а Е. 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В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2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акарова Е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 А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1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гурова Л.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гуров А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30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езенцева С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зенцев М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28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е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ев И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29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икова О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12.2015 № 115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ошкина В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12.2015 № 115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идуллина Р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идуллин Н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27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изова Г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41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Хасанова Р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санов Ф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01.06.2016 № 426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Шайхутдинова З.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хутдинов С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02.2017 № 130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очкина Л. 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очкин В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02.2017 № 131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азанова Ю.Л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02.2017 № 132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янкина Н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12.2015 № 115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валова Ю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12.2015 № 115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А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И. 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02.2017 № 133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онина А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онин А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02.2017 № 134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ьянова Н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ьянов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1.02.2017 № 135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Галимуллина А.Н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муллин С. Х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0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фьева Е. 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фьев С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29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узано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нов Н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алькаева Л. 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каев Р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27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рухова О.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ов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мова А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28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бленова Н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чкина О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чкин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тохина С. 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тохин С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скандарова А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андаров Р.З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28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аева Р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аев Р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29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язовкина Е.С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лач Е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лач А. 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инцева Ю. 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инцев Е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27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а Н.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чкина В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чкин Д. 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сева Л. 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арасев А.Н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7.02.2017 № 11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ева С. 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кина В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мшина А.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мшин Р.Я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25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ылгареева Л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ылгареев Р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26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ева С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иев Р. З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а А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пов Р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23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а Л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 Р. 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24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ева Р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ев Р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онова М.Л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0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а Л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шова Е.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шов Д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мер К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Л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1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аева А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а Е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 С.Я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2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кова А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04.2017 № 33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а Т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 С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3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 А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4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дякова Е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дяков Р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5.04.2017 № 34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ева В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ева С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ев Р.Ш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О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П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9.02.2018 № 111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а Т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 Е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янова Н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янов А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24.11.2016 № 872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брамова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валов И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икова Л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иков А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 Р. Ю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9.02.2018 № 112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а Н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 С. 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шкина О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шкин М. 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нян Н. 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раелян А.Х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2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ева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9.02.2018 № 113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а 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 Д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2.2018 № 11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ачаева И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ачае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2.2018 № 11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шина Т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юшин С. 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6.06.2017 № 51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гин Н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нова С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2.2018 № 11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уденкова Е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уденков С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на  Л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н А. Ю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9.10.2018 № 827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 А.П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ылгариева Р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ылгариев Р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69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ина Р.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ин Р.З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70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а  Н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70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нева Э.Ч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нев Д.К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70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йцева Е. А.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йцев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70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цева К.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3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ева Т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9.10.2018 № 828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щёва Н.Г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щёв К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9.10.2018 № 829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а Е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3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бедия Д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70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шкина Л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70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а  И.И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ро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4.08.2017 № 70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а А. М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9.10.2018 № 830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а  А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9.10.2018 № 831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нев С.П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нева Н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2.2018 № 11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ова В.Д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34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зетдинова О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8.10.2019 № 725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гучаева В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8.10.2019 № 726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четкова Г.М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тков С.Н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8.10.2019 № 727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агаутдинова Н.Н.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фанов М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2.2018 № 11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апунова Л.М.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уно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8.10.2019 № 728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аркова Ю. Ф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ков А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8.10.2019 № 729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ышева Р.Р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ышев Ш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35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теева О.Н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теев С.В.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36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а М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8.10.2019 № 730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хутдинова З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8.10.2019 № 731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йхутдинова Т.Ф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йхутдинов А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2.2018 № 11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аева Г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8.10.2019 № 732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ьева Т.С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2.2018 № 12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хова Е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хов А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02.2018 № 12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ай Т.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ай А. 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8.10.2019 № 733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анаева Е.В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анаев Н.И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от 18.10.2019 № 734 «Об исключении  многодетной семьи из Реестра…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парова О.В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няшин А. 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37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митова Л.И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хмитов Р. Ш.,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38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вцева Ю.В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вцев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влюченко И.А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юченко А.В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39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стовникова Е.И. 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40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ябова С.Г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ов Н. Д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41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якина Н.Б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якин А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арова Е.П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 А.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натулина Р.Р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42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кина О.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кин С.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иева З.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иев Х.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Похвистневский  от 19.10.2018 № 843 «О предоставлении земельного участка в собственность (бесплатно)»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умерова З.А. 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ина Е.А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ифуллин Ф.Ф. 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а О. Е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аенко А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ова Г.И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ов Р.Я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ганова Т.В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ганов В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авкина С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хутдинова З.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хутдинов С.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а Н.Э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ев С.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ева М.М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иева Н. А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тев Н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тева О.С.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 Комитета                                    О.А.Денисова</w:t>
      </w:r>
    </w:p>
    <w:sectPr>
      <w:type w:val="nextPage"/>
      <w:pgSz w:w="11906" w:h="16838"/>
      <w:pgMar w:left="85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56:00Z</dcterms:created>
  <dc:creator>RickevichusSE</dc:creator>
  <dc:description/>
  <cp:keywords/>
  <dc:language>en-US</dc:language>
  <cp:lastModifiedBy>Ольга Карпова</cp:lastModifiedBy>
  <cp:lastPrinted>2016-02-05T16:39:00Z</cp:lastPrinted>
  <dcterms:modified xsi:type="dcterms:W3CDTF">2022-06-20T07:09:00Z</dcterms:modified>
  <cp:revision>27</cp:revision>
  <dc:subject/>
  <dc:title/>
</cp:coreProperties>
</file>