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брания представителей муниципального района Похвистневский Самарской области «О внесении изменений в решение Собрания представителей муниципального района Похвистневский Самарской области от 04.02.2020 № 272 «Об утверждении Порядка организации и проведении общественных обсуждений или публичных слушаний по вопросам градостроительной деятельности на территории муниципального района Похвистневский Самарской области».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нормативного правового акта муниципалитета в соответствие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А подготовлен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достроительным кодексом Российской Федерации от 29.12.2004 N 190-ФЗ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физические и (или) юридические лиц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- соблюдение статей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11 апреля 2022 года по 15 апрел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16 апреля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Евгений Кузьминский</cp:lastModifiedBy>
  <cp:lastPrinted>2022-05-24T10:54:00Z</cp:lastPrinted>
  <dcterms:modified xsi:type="dcterms:W3CDTF">2022-05-24T06:54:00Z</dcterms:modified>
  <cp:revision>38</cp:revision>
  <dc:subject/>
  <dc:title>Отчет о проведении оценки регулирующего воздействия проекта нормативного правового акта</dc:title>
</cp:coreProperties>
</file>