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06.04.2022 № 251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pacing w:val="-3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5pt;margin-top:20.4pt;width:0pt;height:8.75pt" coordorigin="5510,408" coordsize="0,175">
                      <v:shape id="shape_0" stroked="t" o:allowincell="t" style="position:absolute;left:5510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10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подготовке жилищно-коммунального </w:t>
      </w:r>
    </w:p>
    <w:p>
      <w:pPr>
        <w:pStyle w:val="Normal"/>
        <w:ind w:firstLine="528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к работе в осенне-зимний   </w:t>
      </w:r>
    </w:p>
    <w:p>
      <w:pPr>
        <w:pStyle w:val="Normal"/>
        <w:ind w:firstLine="52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у 2022-2023 годов теплоснабжающих                                                                                   </w:t>
      </w:r>
    </w:p>
    <w:p>
      <w:pPr>
        <w:pStyle w:val="Normal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теплосетевых организаций</w:t>
      </w:r>
    </w:p>
    <w:p>
      <w:pPr>
        <w:pStyle w:val="Normal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ей тепловой энергии</w:t>
      </w:r>
    </w:p>
    <w:p>
      <w:pPr>
        <w:pStyle w:val="Normal"/>
        <w:spacing w:lineRule="auto" w:line="276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190-ФЗ             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 и в целях осуществления своевременной и качественной подготовки к отопительному периоду теплоснабжающих организаций,  теплосетевых  организаций и потребителей тепловой  энергии к работе в отопительный период 2022-2023 годов"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ректору ООО «Управляющая компания Похвистневского района    Егорову В.С.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срок до 20 мая 2022 года провести осмотр технического состояния общего имущества многоквартирных домов с оформлением соответствующего акта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 результатам проверок представить в срок до 20 июня 2022 года в отдел ЖКХ МКУ «УКС и ГАЖКХ» план мероприятий по подготовке жилищного фонда к осенне-зимнему периоду 2022/2023гг., а также план-график готовности жилищного фонда к эксплуатации в отопительный период 2022/2023 гг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рок до 15 августа 2022 года представить акты и паспорта готовности жилищного фонда в отдел ЖКХ МКУ «УКС и ГАЖКХ». При подготовке паспортов готовности к осенне-зимнему периоду 2022/2023 гг. жилищного фонда указывать сведения о наличии договоров на техническое обслуживание и ремонт внутридомового газового оборудования, а также акты технического обслуживания внутридомового газового оборудования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ресурсоснабжающих организаций, предприятий и организаций (независимо от формы собственности), имеющих в эксплуатации объекты коммунального, энергетического хозяйства на территории муниципального района Похвистневский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срок до 01 июня 2022 года провести проверки технического состояния объектов коммунального хозяйства и энергетического хозяйства. По результатам проверок представить в срок до 01 июня 2022 года в отдел ЖКХ МКУ «УКС и ГАЖКХ» план мероприятий по подготовке объектов коммунального и энергетического хозяйства к осенне-зимнему периоду 2022/2023гг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сти, начиная с момента завершения отопительного периода   2021/2022гг. и до 15 августа 2022 года, диагностику и гидравлические испытания тепловых сетей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рок до 28 августа 2022 года представить акты    проведения   гидравлических испытаний тепловых сетей в отдел ЖКХ МКУ «УКС и ГАЖКХ»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рок до 01 сентября 2022 года обеспечить готовность объектов коммунального и энергетического хозяйства и представить данную информацию в отдел ЖКХ МКУ «УКС и ГАЖКХ»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рок до 06 сентября 2022 года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муниципального района Похвистневски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рок до 06 сентября 2022 года представить акты и паспорта готовности теплоснабжающих и электроснабжающих организаций района в отдела ЖКХ МКУ «УКС и ГАЖКХ»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м сельских поселений, создать оперативные комиссии по обеспечению контроля на местах за подготовкой к отопительному сезону 2022/2023 гг. на подведомственных объектах и у потребителей ресурсов.  Созданным комиссиям обеспечить готовность подведомственных объектов и провести проверку потребителей тепловой энергии к осенне-зимнему периоду 2022/2023 гг. в соответствии с правилами оценки готовности к отопительному периоду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ю «Управление культуры муниципального района Похвистневский Самарской области» И.М. Козик, руководителю МБУ «Служба материально-технического обеспечения А.А.Ефремовой, организовать подготовку подведомственных учреждений к работе в зимних условиях.   Акты и паспорта готовности объектов представить в МКУ «УКС ГАЖКХ» до 06 сентября 2022 года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у отдела ЖКХ МКУ «УКС и ГАЖКХ» Ю.В. Костину образовать на территории муниципального района Похвистневский Самарской области постоянно действующий штаб по подготовке к осенне-зимнему периоду 2022-2023гг. на объектах жилищно-коммунального, энергетического хозяйства и социальной сферы, независимо от их формы собственности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у отдела ЖКХ МКУ «УКС и ГАЖКХ» Ю.В. Костину создать комиссию по проверке готовности теплоснабжающих организаций, независимо от их форм собственности, к осенне-зимнему периоду 2022/2023гг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Вестник Похвистневского района» и разместить   на сайте Администрации района в сети «Интернет»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       С.В. Райков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26" w:firstLine="28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32:00Z</dcterms:created>
  <dc:creator>Орготдел</dc:creator>
  <dc:description/>
  <cp:keywords/>
  <dc:language>en-US</dc:language>
  <cp:lastModifiedBy>ОргОтдел_Пост</cp:lastModifiedBy>
  <cp:lastPrinted>2022-04-07T12:07:00Z</cp:lastPrinted>
  <dcterms:modified xsi:type="dcterms:W3CDTF">2022-04-07T08:08:00Z</dcterms:modified>
  <cp:revision>3</cp:revision>
  <dc:subject/>
  <dc:title>                          </dc:title>
</cp:coreProperties>
</file>