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района Похвистневский Самарской области «Об утверждении Порядок подготовки документации по планировке территории, разрабатываемой на основании решений администрации муниципального района Похвистневский Самарской области, и принятия решения об утверждении документации по планировке территории, порядка внесения изменений в такую документацию, порядка отмены такой документации или ее отдельных частей, порядка признания отдельных частей такой документации не подлежащими применению в соответствии с Градостроительным кодексом Российской Федерации».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блема, на решение которой направлено принятие нормативного правового акта: Порядок определяет механизм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 документации по планировке территории, подготовка которой осуществляется на основании решений администрации муниципального района Похвистневский Самарской области, и принятия администрацией муниципального района Похвистневский Самарской области решения об утверждении документации по планировке территории для размещения объектов, указанных в частях 4 и 4.1 Градостроительного кодекса Российской Федерации, и</w:t>
      </w:r>
      <w:r>
        <w:rPr>
          <w:rFonts w:cs="Times New Roman" w:ascii="Times New Roman" w:hAnsi="Times New Roman"/>
          <w:iCs/>
          <w:sz w:val="28"/>
          <w:szCs w:val="28"/>
        </w:rPr>
        <w:t xml:space="preserve">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гативные эффекты, связанные с существованием проблемы: невозможность оказания муниципальной услуги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А подготовлен в целях реализация части 20 статьи 45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- физические и (или) юридические лиц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- соблюдение статей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5 календарных дней, с 08 апреля 2022 года по 14 апреля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итальному 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му и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В. Райк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15 апреля 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Евгений Кузьминский</cp:lastModifiedBy>
  <cp:lastPrinted>2017-09-06T17:42:00Z</cp:lastPrinted>
  <dcterms:modified xsi:type="dcterms:W3CDTF">2022-04-07T06:44:00Z</dcterms:modified>
  <cp:revision>37</cp:revision>
  <dc:subject/>
  <dc:title>Отчет о проведении оценки регулирующего воздействия проекта нормативного правового акта</dc:title>
</cp:coreProperties>
</file>