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2.03.2022 № 199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sz w:val="24"/>
                <w:szCs w:val="20"/>
              </w:rPr>
            </w:pPr>
            <w:r>
              <w:rPr>
                <w:rFonts w:eastAsia="Times New Roman" w:cs="Times New Roman"/>
                <w:bCs w:val="false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Совершенствование Единой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дежурно-диспетчерской служб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 xml:space="preserve">городского округа Похвистнево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и муниципального района Похвистневский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на 2019-2023 годы» за 2021 год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  на 2019 – 2023 годы»</w:t>
      </w:r>
      <w:r>
        <w:rPr/>
        <w:t>, за 2021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cs="Times New Roman"/>
        </w:rPr>
      </w:pPr>
      <w:r>
        <w:rPr>
          <w:rFonts w:cs="Times New Roman"/>
          <w:szCs w:val="28"/>
        </w:rPr>
        <w:t>Глава района                                       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  на 2019 – 2023 годы» за 2021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00/100 + 21/21 + 1/1 + 2/2 + 65135/58000 =</w:t>
      </w:r>
      <w:r>
        <w:rPr>
          <w:rFonts w:cs="Times New Roman"/>
          <w:szCs w:val="28"/>
        </w:rPr>
        <w:t xml:space="preserve">   1,0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5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02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Совершенствование Единой дежурно-диспетчерской службы городского округа Похвистнево и  муниципального района Похвистневский»  на 2019 – 2023 годы за 2021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по совершенствованию ЕДДС г.о Похвистнево и м.р. Похвистневский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»  на 2019 – 2023 годы за 2021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1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992"/>
        <w:gridCol w:w="851"/>
        <w:gridCol w:w="142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2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pacing w:lineRule="exact" w:line="263"/>
              <w:jc w:val="left"/>
              <w:rPr/>
            </w:pPr>
            <w:bookmarkStart w:id="5" w:name="Par711"/>
            <w:bookmarkEnd w:id="5"/>
            <w:r>
              <w:rPr>
                <w:sz w:val="24"/>
                <w:lang w:val="ru-RU" w:eastAsia="ru-RU"/>
              </w:rPr>
              <w:t xml:space="preserve">Цель: </w:t>
            </w:r>
            <w:r>
              <w:rPr>
                <w:rStyle w:val="21"/>
              </w:rPr>
              <w:t>Организация комплекса мер, обеспечивающих ускор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Style w:val="21"/>
              </w:rPr>
              <w:t>реагирования и улучшение взаимодействия экстренных оперативных служб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rStyle w:val="22"/>
              </w:rPr>
              <w:t>Совершенствование организации деятельности ЕДДС городского округа Похвистнево и муниципального района Похвистневский, разработка и обновление документов оперативной служб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rStyle w:val="22"/>
              </w:rPr>
              <w:t>Количество занятий и тренировок с персоналом дежурных смен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20"/>
              <w:jc w:val="center"/>
              <w:rPr/>
            </w:pPr>
            <w:r>
              <w:rPr>
                <w:rStyle w:val="21"/>
              </w:rPr>
              <w:t>2. Обеспечение технического совершенствования Единой дежурно-диспетчерской службы городского округа Похвистнево и 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211"/>
              <w:shd w:fill="auto" w:val="clear"/>
              <w:jc w:val="left"/>
              <w:rPr>
                <w:color w:val="000000"/>
                <w:lang w:val="ru-RU" w:eastAsia="ru-RU"/>
              </w:rPr>
            </w:pPr>
            <w:r>
              <w:rPr>
                <w:rStyle w:val="22"/>
              </w:rPr>
              <w:t>Программно-техническое обеспечение рабочего места начальника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Style w:val="22"/>
              </w:rPr>
              <w:t>Программно-техническое обеспечение рабочих мест дежурных диспетчеров ЕДДС городского округа Похвистнево и 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22"/>
              </w:rPr>
              <w:t>Количество прямых линий связи с социально-значимыми объектам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Style w:val="22"/>
              </w:rPr>
              <w:t xml:space="preserve">3. </w:t>
            </w:r>
            <w:r>
              <w:rPr>
                <w:rStyle w:val="21"/>
              </w:rPr>
              <w:t>Повышение реагирования экстренных оперативных служб муниципального района Похвистневский и диспетчерских служб организаций и предприятий в случае угрозы и возникновения чрезвычайных ситуаций природного и техногенного характер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6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личество ежегодных обращений в ЕДДС городского округа Похвистнево и  муниципального района Похвистневский</w:t>
            </w:r>
            <w:r>
              <w:rPr>
                <w:rFonts w:cs="Times New Roman"/>
                <w:sz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51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2,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sz w:val="24"/>
                <w:u w:val="single"/>
              </w:rPr>
            </w:pPr>
            <w:r>
              <w:rPr>
                <w:rStyle w:val="22"/>
              </w:rPr>
              <w:t>Время реагирования органов управления при возникновении (угрозе) чрезвычайной ситуации- немедлен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мин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7" w:name="Par726"/>
      <w:bookmarkStart w:id="8" w:name="Par726"/>
      <w:bookmarkEnd w:id="8"/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= 1,0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муниципального района Похвистневский»  на 2019 – 2023 годы за 2021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9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Arial Black" w:hAnsi="Arial Black" w:eastAsia="Calibri" w:cs="Arial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Arial Black" w:hAnsi="Arial Black" w:cs="Arial Black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2-04-04T11:27:00Z</cp:lastPrinted>
  <dcterms:modified xsi:type="dcterms:W3CDTF">2022-04-04T07:28:00Z</dcterms:modified>
  <cp:revision>42</cp:revision>
  <dc:subject/>
  <dc:title/>
</cp:coreProperties>
</file>