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Самарской области от 14.03.2017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_Hlk33723121"/>
      <w:bookmarkStart w:id="1" w:name="_Hlk26954871"/>
      <w:bookmarkEnd w:id="0"/>
      <w:bookmarkEnd w:id="1"/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,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5 годы, утверждённой постановлением Правительства       Самарской области от 14.11.2013 № 624, 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67066303"/>
      <w:r>
        <w:rPr>
          <w:sz w:val="28"/>
          <w:szCs w:val="28"/>
        </w:rPr>
        <w:t xml:space="preserve">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>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целях приведения его в соответствие с  постановлением Правительства Самарской области от 19.03.20</w:t>
      </w:r>
      <w:bookmarkStart w:id="3" w:name="_Hlk3217378"/>
      <w:r>
        <w:rPr>
          <w:sz w:val="28"/>
          <w:szCs w:val="28"/>
        </w:rPr>
        <w:t xml:space="preserve">21 № 153 «О внесении изменений в отдельные постановления Правительства Самарской области» </w:t>
      </w:r>
      <w:bookmarkStart w:id="4" w:name="_Hlk67065037"/>
      <w:r>
        <w:rPr>
          <w:sz w:val="28"/>
          <w:szCs w:val="28"/>
        </w:rPr>
        <w:t>в части внесения изменений в постановление Правительства Самарской области от 19.02.2013 № 44 «</w:t>
      </w:r>
      <w:r>
        <w:rPr>
          <w:color w:val="000000"/>
          <w:sz w:val="28"/>
          <w:szCs w:val="28"/>
        </w:rPr>
        <w:t>О мерах, направленных на реализацию переданных органам местного самоуправления на территории Самарской области отдельных государственных  полномочий по поддержке сельскохозяйственного производства</w:t>
      </w:r>
      <w:r>
        <w:rPr>
          <w:sz w:val="28"/>
          <w:szCs w:val="28"/>
        </w:rPr>
        <w:t>»</w:t>
      </w:r>
      <w:bookmarkEnd w:id="4"/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Проектом вносятся изменения с учетом требований федерального законодательства (</w:t>
      </w:r>
      <w:bookmarkStart w:id="5" w:name="_Hlk67066672"/>
      <w:r>
        <w:rPr>
          <w:sz w:val="28"/>
          <w:szCs w:val="28"/>
        </w:rPr>
        <w:t>постановления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bookmarkEnd w:id="5"/>
      <w:r>
        <w:rPr>
          <w:sz w:val="28"/>
          <w:szCs w:val="28"/>
        </w:rPr>
        <w:t xml:space="preserve">). </w:t>
      </w:r>
      <w:bookmarkStart w:id="6" w:name="_Hlk67067642"/>
      <w:bookmarkStart w:id="7" w:name="_Hlk26957546"/>
      <w:bookmarkEnd w:id="2"/>
      <w:r>
        <w:rPr>
          <w:sz w:val="28"/>
          <w:szCs w:val="28"/>
        </w:rPr>
        <w:t>Проект предусматривает внесение изменений в положения Порядка, касающиеся ставок расчета размера субсидий на производство молока и содержание молочных коров, установленных дифференцировано в зависимости от показателя молочной продуктивности коров за предыдущий финансовый год. Субсидии будут предоставлены производителям, достигшим по итогам предыдущего финансового года молочную продуктивность 1 коровы не ниже 3 500 килограм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33723121"/>
      <w:bookmarkStart w:id="9" w:name="_Hlk33723121"/>
      <w:bookmarkEnd w:id="9"/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_Hlk26954871"/>
      <w:bookmarkStart w:id="11" w:name="_Hlk26954871"/>
      <w:bookmarkEnd w:id="11"/>
      <w:bookmarkEnd w:id="7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19-03-29T17:27:00Z</cp:lastPrinted>
  <dcterms:modified xsi:type="dcterms:W3CDTF">2021-03-22T08:00:00Z</dcterms:modified>
  <cp:revision>152</cp:revision>
  <dc:subject/>
  <dc:title>ПОЯСНИТЕЛЬНАЯ ЗАПИСКА</dc:title>
</cp:coreProperties>
</file>