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_Hlk33723121"/>
      <w:bookmarkStart w:id="1" w:name="_Hlk2695487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ённой постановлением Правительства       Самарской области от 14.11.2013 № 624, 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67066303"/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 xml:space="preserve">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остановление) в целях приведения его в соответствие с  постановлением Правительства Самарской области от 22.03.2022 № 158 «О внесении изменений в отдельные постановления Правительства Самарской области» в части внесения изменений в Порядок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 Правительства Самарской области от 19.02.2013 № 44.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_Hlk33723121"/>
      <w:bookmarkStart w:id="4" w:name="_Hlk26954871"/>
      <w:bookmarkStart w:id="5" w:name="_Hlk67066303"/>
      <w:r>
        <w:rPr>
          <w:sz w:val="28"/>
          <w:szCs w:val="28"/>
        </w:rPr>
        <w:t>Проектом вносятся изменения в Постановление в части приведения отдельных норм и положений в соответствие с требованиями, установленными федеральным законодательством, законодательством Самарской области, установления возможности предоставления субсидий индивидуальным предпринимателям, зарегистрированным в данном качестве в текущем финансовом году.</w:t>
      </w:r>
      <w:bookmarkEnd w:id="3"/>
      <w:bookmarkEnd w:id="4"/>
      <w:bookmarkEnd w:id="5"/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2-03-29T12:23:00Z</dcterms:modified>
  <cp:revision>54</cp:revision>
  <dc:subject/>
  <dc:title>ПОЯСНИТЕЛЬНАЯ ЗАПИСКА</dc:title>
</cp:coreProperties>
</file>