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 внесении изменений в Постановление Администрации муниципального района Похвистневский Самарской области от 14.03.2017 № 195 «Об утверждени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облема, на решение которой направлено принятие нормативного правового акта: несоответствие отдельных норм и положений Постановления Администрации муниципального района Похвистневский от 14.03.2017 № 195  «Об утверждени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(далее – Постановление) требованиям, установленным действующим законодательством; невозможность оказания государственной поддержки сельскохозяйственным товаропроизводителям, организациям агропромышленного комплекса и индивидуальным предпринимателям, зарегистрированным в данном качестве в текущем финансовом году (далее – производители) в виде предоставления субсидий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менение к Администрации муниципального района Похвистневский со стороны надзорных (контролирующих) органов юридических мер ответственности в связи с несоответствием отдельных норм и положений Постановления требованиям, установленным действующим законодательством, законодательством Самарской области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оятность возврата производителями части ранее полученных субсидий в связи с выявленным надзорными органами несоответствием отдельных норм и положений Постановления требованиям, установленным федеральным законодательством, законодательством Самарской области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возможность получения производителями субсидий в рамках Постановления не позволит производителям своевременно достичь запланированных производственных показателей в развитии молочного животноводства, а также ухудшит их финансовое состояние в связи с существующим диспаритетом цен на производимую продукцию молочного животноводства. </w:t>
      </w:r>
    </w:p>
    <w:p>
      <w:pPr>
        <w:pStyle w:val="Normal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азание государственной поддержки производителям после приведения Постановления Администрации муниципального района Похвистневский от 14.03.2017 № 195 «Об утверждени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в соответствие с постановлением Правительства Самарской области от 22.03.2022  № 158  «О внесении изменений </w:t>
      </w:r>
      <w:bookmarkStart w:id="0" w:name="_Hlk2599760"/>
      <w:r>
        <w:rPr>
          <w:rFonts w:cs="Times New Roman" w:ascii="Times New Roman" w:hAnsi="Times New Roman"/>
          <w:sz w:val="26"/>
          <w:szCs w:val="26"/>
        </w:rPr>
        <w:t>в отдельные постановления Правительства Самарской области</w:t>
      </w:r>
      <w:bookmarkEnd w:id="0"/>
      <w:r>
        <w:rPr>
          <w:rFonts w:cs="Times New Roman" w:ascii="Times New Roman" w:hAnsi="Times New Roman"/>
          <w:sz w:val="26"/>
          <w:szCs w:val="26"/>
        </w:rPr>
        <w:t xml:space="preserve">»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 и индивидуальные предприниматели, осуществляющие свою деятельность на территории Самарской области в сфере сельского хозяйства по производству молок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держки отсутствуют, выгоды – оказание государственной поддержки позволит производителям своевременно достичь запланированных производственных показателей в развитии молочного скотоводства, и положительно скажется на их финансовом состояни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 и индивидуальные предприниматели, осуществляющие свою деятельность на территории Самарской области в сфере сельского хозяйства по производству молок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отсутствуют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календарных дней, с 04 апреля 2022 года по 08 апреля 2022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соб проведения публичных консультаций: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widowControl w:val="false"/>
        <w:autoSpaceDE w:val="false"/>
        <w:spacing w:lineRule="auto" w:line="32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11 апреля 2022 г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21243@mail.ru</cp:lastModifiedBy>
  <cp:lastPrinted>2017-09-06T17:42:00Z</cp:lastPrinted>
  <dcterms:modified xsi:type="dcterms:W3CDTF">2022-04-04T06:34:00Z</dcterms:modified>
  <cp:revision>25</cp:revision>
  <dc:subject/>
  <dc:title>Отчет о проведении оценки регулирующего воздействия проекта нормативного правового акта</dc:title>
</cp:coreProperties>
</file>