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22.02.2022 №109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21 – 2025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1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 на 2021– 2025 годы</w:t>
      </w:r>
      <w:r>
        <w:rPr/>
        <w:t>»,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малого и среднего предпринимательства в муниципальном районе Похвистневский»  на 2021 – 2025 годы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 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2,2/25,8 + 2329/1455 + 201/186 + 0,986/5,0 / 4 =</w:t>
      </w:r>
      <w:r>
        <w:rPr>
          <w:rFonts w:cs="Times New Roman"/>
          <w:szCs w:val="28"/>
        </w:rPr>
        <w:t xml:space="preserve">   0,935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0,9 (средня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2301/1946 + 781/484 + 54/44 + 1/1 + 44/37 + 16/5 + 2/1 + 78/60 + 3/3)/9=1,52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1,52 (приемлемый уровень эффективности) – перевыполнение плана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2 по всем показателям = 1,34 – средня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1-форма 2).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рамках реализации муниципальной программы субсидия предоставлялась 3 субъектам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21 – 2025 годы за 2021 год имеет </w:t>
      </w:r>
      <w:r>
        <w:rPr>
          <w:rFonts w:cs="Times New Roman"/>
          <w:b/>
          <w:szCs w:val="28"/>
        </w:rPr>
        <w:t>приемлемый уровень эффективности</w:t>
      </w:r>
      <w:r>
        <w:rPr>
          <w:rFonts w:cs="Times New Roman"/>
          <w:szCs w:val="28"/>
        </w:rPr>
        <w:t xml:space="preserve">. Возможен пересмотр муниципальной программы в части корректировки целевых показателей (декомпозированных показателей национальных проектов). Перевыполнение показателей обусловлено: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широким спектром антикризисных мер поддержки оказываемых как региональными властями, так и ОМСУ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большим охватом информирования населения о возможных мерах поддержки посредством размещения информации на сайте Администрации района в сети Интернет, соц.сетях, рассылкой по электронной почте и т.д.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ое качество оказанных услуг, в том числе консультационных, методологических и иных, оказанных специалистами Похвистневского управления развития АПК и Администрации района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для субъектов малого и среднего предпринимательства района, а также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 Предлагаем реализацию муниципальной программы «Развитие малого и среднего предпринимательства в муниципальном районе Похвистневский» продолжить на период 2021-2025 годы.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21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1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25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Информация предоставляется органами статистики (2301(численность занятых в МСП)/10367 (занятые в экономике)*100= 22,2%). Сокращение числа занятых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5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2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0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рост обусловлен открытием новых предприятий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1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8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525 ед. (организаций малого бизнеса) / 26,071 чел. (численность на 01.01.2021) * 10= 201.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,9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34 – средняя результативность – перевыполнение план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992"/>
        <w:gridCol w:w="850"/>
        <w:gridCol w:w="851"/>
        <w:gridCol w:w="992"/>
        <w:gridCol w:w="4678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02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8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Численность занятых в сфере МСП, как и количество самозанятых выросло в том числе и благодаря выездным рейдовым мероприятиям, активной информационной работой с потенциальными СМСП, активным включением в информирование населения о возможных льготах, субсидиях, соц.контрактах 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самозанятых граждан, зафиксировавших свой статус с учетом введения налогового режима для самозанятых, челов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81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1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легализованных в сфере малого и среднего предпринимательства, 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3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СМСП, отвечающим критериям отнесения к социальному предпринимательству, направленных в МЭР СО (ИКАСО),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публикаций в муниц. СМИ, офиц.сайтах, наружная реклама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9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ю для опубликования предоставляло МЭР СО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направленных в АО «ГФСО» данных о СМСП и самозанятых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лагодаря широкому информированию: при плане 1 самозанятый обратилось 2 человека, при плане 1 ИП работающее менее года – 5, а при плане 3 СМСП, работающих более года обратилось 9 чел.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направленных в РЭЦ данных о СМСП-потенциальных экспортерах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а услугами экспортного центра обратились: ООО «Орловка»-АИЦ и ООО «Халяль»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СМСП и физических лиц, получивших информационно- консультационную услугу при поддержке ИКАСО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mrcssattr"/>
              <w:shd w:fill="FFFFFF" w:val="clear"/>
              <w:spacing w:before="280" w:after="0"/>
              <w:jc w:val="both"/>
              <w:rPr/>
            </w:pPr>
            <w:r>
              <w:rPr/>
              <w:t>Прошло 3 выездных мероприятия ИКАСО: 2 семинара для СМСП и 1 для школьников сПодбельск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няты в СППК «Иттихад»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21– 2025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1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946"/>
        <w:gridCol w:w="1417"/>
        <w:gridCol w:w="1418"/>
        <w:gridCol w:w="1701"/>
        <w:gridCol w:w="3118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3,015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3,015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3,015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3,015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2-03-17T15:35:00Z</cp:lastPrinted>
  <dcterms:modified xsi:type="dcterms:W3CDTF">2022-04-04T07:30:00Z</dcterms:modified>
  <cp:revision>76</cp:revision>
  <dc:subject/>
  <dc:title/>
</cp:coreProperties>
</file>