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25.03.2022 №21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21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за 2021 год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С.В Черка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22 №2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21</w:t>
      </w:r>
      <w:r>
        <w:rPr/>
        <w:t xml:space="preserve"> год</w:t>
      </w:r>
    </w:p>
    <w:tbl>
      <w:tblPr>
        <w:tblW w:w="101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25"/>
        <w:gridCol w:w="212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ая программа развития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дошкольных образовательных учреждений в муниципальном районе Похвистневский Самарской области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 Подбельск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униципального района Похвистневский Самарской области на 2020-2025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аны муниципального района Похвистневский Самарской области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в муниципальном районе Похвистневский Самарской области в 2019-2023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е кадры муниципального района Похвистневский Самарской области в 2019-2023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19-2023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-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е кадры муниципального района Похвистневский Самарской области в 2020-2024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на территории муниципального района Похвистневский Самарской области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осуществления деятельности Собрания представителе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3-29T08:33:00Z</cp:lastPrinted>
  <dcterms:modified xsi:type="dcterms:W3CDTF">2022-03-29T04:33:00Z</dcterms:modified>
  <cp:revision>62</cp:revision>
  <dc:subject/>
  <dc:title>                          </dc:title>
</cp:coreProperties>
</file>