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982" y="0"/>
                      <wp:lineTo x="-982" y="20690"/>
                      <wp:lineTo x="21889" y="20690"/>
                      <wp:lineTo x="21889" y="0"/>
                      <wp:lineTo x="-982" y="0"/>
                    </wp:wrapPolygon>
                  </wp:wrapTight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22.03.2022 </w:t>
            </w:r>
            <w:r>
              <w:rPr>
                <w:rFonts w:cs="Times New Roman"/>
              </w:rPr>
              <w:t>№</w:t>
            </w:r>
            <w:r>
              <w:rPr/>
              <w:t xml:space="preserve"> 189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20.45pt;width:0pt;height:8.75pt" coordorigin="-95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95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95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86175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0.25pt;margin-top:20.45pt;width:0pt;height:8.75pt" coordorigin="5805,409" coordsize="0,175">
                      <v:shape id="shape_0" stroked="t" o:allowincell="t" style="position:absolute;left:5805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805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пределении начальной цены  предмет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укциона по продаже земельных участков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ходящихся в собственности муниципаль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Похвистневский, и земельных участ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собственность на которые не разграниче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аже права на заключение  договоров аренд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х  участков, находящихся в собствен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, и земельных участков государственная  собственность на которые не разграничен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39.11Земельного кодекса Российской Федерации, Уставом муниципального района Похвистневский, Администрация муниципального района Похвистневский 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65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начальной ценой предмета аукциона по продаже земельных участков, находящихся в собственности муниципального района Похвистневский, и земельных участков государственная собственность на которые не разграничена, является кадастровая стоимость такого земельного участка.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начальной ценой предмета аукциона на право заключения договора аренды земельных участков, находящихся в собственности муниципального района Похвистневский, и земельных участков государственная собственность на которые не разграничена, является плата в размере 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х процентов кадастровой стоимости земельного участка в случае предоставления земельного участка из состава земель сельскохозяйственного назначения, а также предоставления земельного участка для целей строительств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сяти процентов кадастровой стоимости земельного участка в случае предоставления земельного участка, не относящегося к землям сельскохозяйственного назначения, для целей, не связанных со строительств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Положения пунктов 1 и 2 настоящего Постановления применяются при условии, что результаты государственной кадастровой оценки утверждены не ранее чем за пять лет до даты принятия решения о проведении аукциона. В иных случаях начальной ценой предмета аукциона по продаже земельных участков, предмета аукциона на право заключения договоров аренды земельных участков является соответственно рыночная стоимость таких  земельных участков, определенная  в соответствии с Федеральным законом </w:t>
      </w:r>
      <w:hyperlink r:id="rId3" w:tgtFrame="contents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от 29.07.1998 № 135-ФЗ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"Об оценочной деятельности в Российской Федерации", либо размер ежегодной арендной платы, определенной по результатам рыночной оценки в соответствии с Федеральным законом «Об оценочной деятельности в Российской Федерации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S1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Обеспечить размещение настоящего Постановления на сайте Администрации муниципального района Похвистневский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  Контроль за исполнением настоящего Постановления возложить на руководителя Комитета по управлению муниципальным имуществом Администрации муниципального района Похвистневский Самарской области  (О.А.Денисову)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Ю.Ф. Ряб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gov.ru/proxy/ips/?docbody=&amp;prevDoc=112314705&amp;backlink=1&amp;&amp;nd=102054672&amp;rdk=41&amp;refoid=11231472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7:15:00Z</dcterms:created>
  <dc:creator>Я</dc:creator>
  <dc:description/>
  <cp:keywords/>
  <dc:language>en-US</dc:language>
  <cp:lastModifiedBy>ОргОтдел_Пост</cp:lastModifiedBy>
  <cp:lastPrinted>2022-03-23T15:10:00Z</cp:lastPrinted>
  <dcterms:modified xsi:type="dcterms:W3CDTF">2022-03-23T11:10:00Z</dcterms:modified>
  <cp:revision>190</cp:revision>
  <dc:subject/>
  <dc:title/>
</cp:coreProperties>
</file>