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40055" cy="6019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578" t="8678" r="8856" b="134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ПОСТАНОВЛ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  <w:spacing w:val="-3"/>
              </w:rPr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8.03.2022 </w:t>
            </w:r>
            <w:r>
              <w:rPr>
                <w:rFonts w:cs="Times New Roman"/>
              </w:rPr>
              <w:t>№</w:t>
            </w:r>
            <w:r>
              <w:rPr/>
              <w:t xml:space="preserve"> 18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7" w:hanging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79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8000"/>
                                <a:chOff x="0" y="0"/>
                                <a:chExt cx="720" cy="108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8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5pt" coordorigin="4039,372" coordsize="1,17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87" w:hanging="0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  <w:p>
            <w:pPr>
              <w:pStyle w:val="Normal"/>
              <w:ind w:left="187" w:hanging="0"/>
              <w:rPr>
                <w:rFonts w:eastAsia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О порядке взаимодействия муниципальных заказчиков, муниципальных учреждений муниципального района Похвистневский Самарской области и уполномоченного органа на определение поставщиков (подрядчиков, исполнителей)  для обеспечения государственных и муниципальных нужд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реализации положений части 10 статьи 2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 муниципального  района Похвистневский Самарской области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пределить порядок взаимодействия, права, обязанности и полномочия  Главного управления организации торгов Самарской области и муниципальных заказчиков, муниципальных учреждений муниципального района Похвистневский Самарской области в соответствии с Порядком взаимодействия органа, уполномоченного на определение поставщиков (подрядчиков, исполнителей) товаров, работ, услуг для государственных нужд Самарской области, и государственных заказчиков Самарской области, их подведомственных учреждений, утвержденным постановлением Правительства Самарской области от 30.12.2013 № 843. 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Утвердить Порядок взаимодействия муниципальных заказчиков, муниципальных учреждений муниципального района Похвистневский Самарской области и уполномоченного органа на определение поставщиков (подрядчиков, исполнителей)  для обеспечения государственных и муниципальных нужд (далее по тексту - Порядок),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0 статьи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4 (если при осуществлении закупки начальная (максимальная) цена контракта не превышает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дин миллион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лей)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 в сети Интернет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района по экономике и финансам  М. К. Мамышев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Ю.Ф. Рябов</w:t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62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0" w:gutter="0" w:header="448" w:top="961" w:footer="899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C8A72D01D12E09FF68701537EB66F698474DCAF120646DC5C693BD9D37982C02CABC1F777180E2BC48A76A4BDC00F5982D5004C0C6B4E4IEn2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00:00Z</dcterms:created>
  <dc:creator>Орготдел</dc:creator>
  <dc:description/>
  <cp:keywords/>
  <dc:language>en-US</dc:language>
  <cp:lastModifiedBy>ОргОтдел_Пост</cp:lastModifiedBy>
  <cp:lastPrinted>2022-03-18T09:14:00Z</cp:lastPrinted>
  <dcterms:modified xsi:type="dcterms:W3CDTF">2022-03-21T06:21:00Z</dcterms:modified>
  <cp:revision>14</cp:revision>
  <dc:subject/>
  <dc:title>                          </dc:title>
</cp:coreProperties>
</file>