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.03.2022 № 179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581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 выделении средств из резервного фонд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В соответствии со ст.86 Бюджетного кодекса Российской Федерации,  Администрация муниципального района Похвистневский Самарской обла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 Выделить Администрации муниципального района Похвистневский из резервного фонда 62 170   (шестьдесят две тысячи сто семьдесят) рублей на услуги по погребению погибшего военнослужащего, участвовавшего в специальной военной опе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по защите ДНР и ЛНР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асходы произвести по главному распорядителю бюджетных средств «929» «Финансовое управление Администрации муниципального района Похвистневский Самарской области», по разделу бюджетной классификации 03 «Национальная безопасность и правоохранительная деятельность», подразделу 10 «Защита населения и территории от чрезвычайных ситуаций природного и техногенного характера, пожарная безопасность», целевая статья 3800007990 «Резервный фонд Администрации район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заместителя Главы района по экономике и финансам, руководителя контрактной службы М.К. Мамыше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</w:t>
        <w:tab/>
        <w:t xml:space="preserve">  Настоящее Постановление вступает в силу со дня его подписания и подлежит размещению на сайте Администрации район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Ю.Ф. Ряб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9:55:00Z</dcterms:created>
  <dc:creator>Орготдел</dc:creator>
  <dc:description/>
  <cp:keywords/>
  <dc:language>en-US</dc:language>
  <cp:lastModifiedBy>ОргОтдел_Пост</cp:lastModifiedBy>
  <cp:lastPrinted>2022-03-17T16:41:00Z</cp:lastPrinted>
  <dcterms:modified xsi:type="dcterms:W3CDTF">2022-03-21T05:56:00Z</dcterms:modified>
  <cp:revision>22</cp:revision>
  <dc:subject/>
  <dc:title>                          </dc:title>
</cp:coreProperties>
</file>