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color w:val="FFFFFF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15.03.2022  № 170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21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21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jc w:val="center"/>
        <w:rPr/>
      </w:pPr>
      <w:r>
        <w:rPr>
          <w:szCs w:val="28"/>
        </w:rPr>
        <w:t>за 2021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5,0/5,0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 xml:space="preserve">1,0 </w:t>
      </w:r>
      <w:r>
        <w:rPr>
          <w:rFonts w:cs="Times New Roman"/>
          <w:szCs w:val="28"/>
        </w:rPr>
        <w:t>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/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9/9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12/12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0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5,6/5,6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5=1+1+1+1/4=1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по выполнению данной Программы равен 1, так как процент выполнения по всем плановым целевым показателям равен 100%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 реализации муниципальных программ муниципального района Похвистневский Самарской области  уровень оценки эффективности Программы  признается высоким.   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4" w:name="Par697"/>
      <w:bookmarkEnd w:id="4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1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Плановое обучение 1 раз в 5 лет. Следующее в 2025г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1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5" w:name="Par956"/>
      <w:bookmarkStart w:id="6" w:name="Par956"/>
      <w:bookmarkEnd w:id="6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51:00Z</dcterms:created>
  <dc:creator>Молянова</dc:creator>
  <dc:description/>
  <cp:keywords/>
  <dc:language>en-US</dc:language>
  <cp:lastModifiedBy>ОргОтдел_Пост</cp:lastModifiedBy>
  <cp:lastPrinted>2022-03-17T16:52:00Z</cp:lastPrinted>
  <dcterms:modified xsi:type="dcterms:W3CDTF">2022-03-21T06:37:00Z</dcterms:modified>
  <cp:revision>5</cp:revision>
  <dc:subject/>
  <dc:title/>
</cp:coreProperties>
</file>