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.2022_№ 178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глав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оров доходов бюдж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 год и на плано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иод 2023 - 2024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Минфина России от 08.06.2021 №75н «Об утверждении кодов (перечней кодов) бюджетной классификации Российской Федерации на 2022 год (на 2022 год и на плановый период 2023 и 2024 годов)»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Внести в Перечень главных администраторов доходов бюджета муниципального района Похвистневский Самарской области на 2022 год и плановый период 2023 и 2024 годов, утвержденный постановлением администрации муниципального района Похвистневский Самарской области от 11.11.2021 №890 следующие измен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лед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 бюджетной классифик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5"/>
        <w:gridCol w:w="6343"/>
      </w:tblGrid>
      <w:tr>
        <w:trPr>
          <w:trHeight w:val="78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519 05 0000 150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муниципальных районов на поддержку отрасли культуры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заместителя Главы района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42:00Z</dcterms:created>
  <dc:creator>PC8</dc:creator>
  <dc:description/>
  <cp:keywords/>
  <dc:language>en-US</dc:language>
  <cp:lastModifiedBy>ОргОтдел_Пост</cp:lastModifiedBy>
  <dcterms:modified xsi:type="dcterms:W3CDTF">2022-03-21T05:50:00Z</dcterms:modified>
  <cp:revision>5</cp:revision>
  <dc:subject/>
  <dc:title/>
</cp:coreProperties>
</file>