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 </w:t>
      </w:r>
      <w:r>
        <w:rPr>
          <w:b/>
          <w:sz w:val="28"/>
          <w:szCs w:val="28"/>
        </w:rPr>
        <w:t>Ю.Ф. Рябов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_____» ______________ 2022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Администрации муниципального района Похвистневск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рассмотрения на коллегии при Главе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т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 заполнении справок о доходах, расходах, </w:t>
      </w:r>
      <w:r>
        <w:rPr>
          <w:bCs/>
          <w:sz w:val="28"/>
          <w:szCs w:val="28"/>
        </w:rPr>
        <w:t>об обязательствах имущественного характера муниципальных служащих, их несовершеннолетних детей и супругов в соответствии  с утвержденным перечнем должностей</w:t>
      </w:r>
    </w:p>
    <w:p>
      <w:pPr>
        <w:pStyle w:val="Normal"/>
        <w:spacing w:before="120" w:after="0"/>
        <w:ind w:left="360" w:hanging="0"/>
        <w:jc w:val="right"/>
        <w:rPr/>
      </w:pPr>
      <w:r>
        <w:rPr/>
        <w:t>Начальник отдела кадров – Осина Е.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ализации на территории муниципального района     Похвистневский федеральных и региональных программ по обеспечению жильем отдельных категорий граждан за прошедший 2021 год и плановый 2022 год</w:t>
      </w:r>
    </w:p>
    <w:p>
      <w:pPr>
        <w:pStyle w:val="Normal"/>
        <w:spacing w:before="120" w:after="0"/>
        <w:ind w:left="360" w:hanging="0"/>
        <w:jc w:val="right"/>
        <w:rPr/>
      </w:pPr>
      <w:r>
        <w:rPr/>
        <w:t>Начальник юридического отдела – Николаева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ыполненной работе по отлову и содержанию безнадзорных животных на территории муниципального района Похвистневский </w:t>
      </w:r>
    </w:p>
    <w:p>
      <w:pPr>
        <w:pStyle w:val="Normal"/>
        <w:spacing w:before="120" w:after="0"/>
        <w:jc w:val="right"/>
        <w:rPr/>
      </w:pPr>
      <w:r>
        <w:rPr/>
        <w:t>Руководитель  Похвистневского управления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  <w:r>
        <w:rPr/>
        <w:t>развития АПК – заместитель Главы района – Ефремов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ходе подготовке к весенне-полевым работ в 2022 году</w:t>
      </w:r>
    </w:p>
    <w:p>
      <w:pPr>
        <w:pStyle w:val="Normal"/>
        <w:spacing w:before="120" w:after="0"/>
        <w:jc w:val="right"/>
        <w:rPr/>
      </w:pPr>
      <w:r>
        <w:rPr/>
        <w:t>Руководитель  Похвистневского управ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звития АПК – заместитель Главы района – Ефремов А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заявки для участия в государственной программы «Поддержка инициатив населения муниципальных образований в Самарской области на 2017-20225 годы»</w:t>
      </w:r>
    </w:p>
    <w:p>
      <w:pPr>
        <w:pStyle w:val="Normal"/>
        <w:spacing w:before="120" w:after="0"/>
        <w:jc w:val="right"/>
        <w:rPr/>
      </w:pPr>
      <w:r>
        <w:rPr/>
        <w:t>Начальник аппарата</w:t>
      </w:r>
    </w:p>
    <w:p>
      <w:pPr>
        <w:pStyle w:val="Normal"/>
        <w:jc w:val="right"/>
        <w:rPr/>
      </w:pPr>
      <w:r>
        <w:rPr/>
        <w:t>Администрации района – Дерюжова И.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достигнутых значениях показателей для оценки эффективности деятельности органов местного самоуправления м.р. Похвистневский за 2021 год и их планируемых значениях на 3-х летний период</w:t>
      </w:r>
    </w:p>
    <w:p>
      <w:pPr>
        <w:pStyle w:val="Normal"/>
        <w:spacing w:before="120" w:after="0"/>
        <w:jc w:val="right"/>
        <w:rPr/>
      </w:pPr>
      <w:r>
        <w:rPr/>
        <w:t>Заместитель Главы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 экономике и финансам – М.К. Мамы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ходе проведения весеннего месячника по благоустройству и санитарной очистке территорий сельских поселений муниципального района Похвистневский</w:t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  <w:t>Заместитель Главы района по капитальному строительству‚</w:t>
      </w:r>
    </w:p>
    <w:p>
      <w:pPr>
        <w:pStyle w:val="Normal"/>
        <w:jc w:val="right"/>
        <w:rPr>
          <w:bCs/>
        </w:rPr>
      </w:pPr>
      <w:r>
        <w:rPr>
          <w:bCs/>
        </w:rPr>
        <w:t>архитектуре и градостроительству‚</w:t>
      </w:r>
    </w:p>
    <w:p>
      <w:pPr>
        <w:pStyle w:val="Normal"/>
        <w:jc w:val="right"/>
        <w:rPr/>
      </w:pPr>
      <w:r>
        <w:rPr>
          <w:bCs/>
        </w:rPr>
        <w:t>жилищно-коммунальному и дорожному хозяйству</w:t>
      </w:r>
      <w:r>
        <w:rPr/>
        <w:t xml:space="preserve"> – Райков С.В.</w:t>
      </w:r>
    </w:p>
    <w:p>
      <w:pPr>
        <w:pStyle w:val="Normal"/>
        <w:jc w:val="right"/>
        <w:rPr/>
      </w:pPr>
      <w:r>
        <w:rPr/>
        <w:t>Главы посе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ходе подготовки к празднованию  дня Победы в Великой Отечественной войне</w:t>
      </w:r>
    </w:p>
    <w:p>
      <w:pPr>
        <w:pStyle w:val="Normal"/>
        <w:jc w:val="both"/>
        <w:rPr/>
      </w:pPr>
      <w:r>
        <w:rPr>
          <w:sz w:val="28"/>
          <w:szCs w:val="28"/>
        </w:rPr>
        <w:t>О работе Дома молодежных организаций и военно-патриотических клубов по патриотическому воспитанию молодежи в рамках празднования дня Победы в Великой Отечественной войне</w:t>
      </w:r>
    </w:p>
    <w:p>
      <w:pPr>
        <w:pStyle w:val="Normal"/>
        <w:spacing w:before="120" w:after="0"/>
        <w:jc w:val="right"/>
        <w:rPr/>
      </w:pPr>
      <w:r>
        <w:rPr/>
        <w:t xml:space="preserve">Первый заместитель Главы района </w:t>
      </w:r>
    </w:p>
    <w:p>
      <w:pPr>
        <w:pStyle w:val="Normal"/>
        <w:jc w:val="right"/>
        <w:rPr/>
      </w:pPr>
      <w:r>
        <w:rPr/>
        <w:t>по социальным вопросам – Черкасов С.В.</w:t>
      </w:r>
    </w:p>
    <w:p>
      <w:pPr>
        <w:pStyle w:val="Normal"/>
        <w:jc w:val="right"/>
        <w:rPr/>
      </w:pPr>
      <w:r>
        <w:rPr/>
        <w:t>Директор ДМО – Соколова М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ходе выполнения работ по благоустройству воинского захоронения Тухватуллина Габдуллы Ашрафовича</w:t>
      </w:r>
    </w:p>
    <w:p>
      <w:pPr>
        <w:pStyle w:val="Normal"/>
        <w:spacing w:before="120" w:after="0"/>
        <w:jc w:val="right"/>
        <w:rPr/>
      </w:pPr>
      <w:r>
        <w:rPr/>
        <w:t xml:space="preserve">Руководитель комитета по физической культуре, </w:t>
      </w:r>
    </w:p>
    <w:p>
      <w:pPr>
        <w:pStyle w:val="Normal"/>
        <w:jc w:val="right"/>
        <w:rPr/>
      </w:pPr>
      <w:r>
        <w:rPr/>
        <w:t>спорту и молодежной политике – Савин Д.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ходе реализации приоритетных национальных проектов на территории муниципального района Похвистневский</w:t>
      </w:r>
    </w:p>
    <w:p>
      <w:pPr>
        <w:pStyle w:val="Normal"/>
        <w:spacing w:before="120" w:after="0"/>
        <w:jc w:val="right"/>
        <w:rPr/>
      </w:pPr>
      <w:r>
        <w:rPr/>
        <w:t>Заместители Главы района (по компетенции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мероприятиях по организации труда и летнего отдыха учащихся образовательных учреждений района</w:t>
      </w:r>
    </w:p>
    <w:p>
      <w:pPr>
        <w:pStyle w:val="Normal"/>
        <w:spacing w:before="120" w:after="0"/>
        <w:jc w:val="right"/>
        <w:rPr/>
      </w:pPr>
      <w:r>
        <w:rPr/>
        <w:t>Директор ДМО – Соколова М.В.</w:t>
      </w:r>
    </w:p>
    <w:p>
      <w:pPr>
        <w:pStyle w:val="Normal"/>
        <w:jc w:val="right"/>
        <w:rPr/>
      </w:pPr>
      <w:r>
        <w:rPr/>
        <w:t>Начальник территориального  отдел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разования – Аверин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мерах по созданию условий для предоставления транспортных услуг населению и организации транспортного обслуживания населения Похвистневского района </w:t>
      </w:r>
    </w:p>
    <w:p>
      <w:pPr>
        <w:pStyle w:val="Normal"/>
        <w:spacing w:before="120" w:after="0"/>
        <w:jc w:val="right"/>
        <w:rPr/>
      </w:pPr>
      <w:r>
        <w:rPr/>
        <w:t xml:space="preserve">Заместитель Главы района </w:t>
      </w:r>
    </w:p>
    <w:p>
      <w:pPr>
        <w:pStyle w:val="Normal"/>
        <w:jc w:val="right"/>
        <w:rPr/>
      </w:pPr>
      <w:r>
        <w:rPr/>
        <w:t>по экономике и финансам – М.К. Мамышев</w:t>
      </w:r>
    </w:p>
    <w:p>
      <w:pPr>
        <w:pStyle w:val="Normal"/>
        <w:jc w:val="right"/>
        <w:rPr/>
      </w:pPr>
      <w:r>
        <w:rPr/>
        <w:t xml:space="preserve">Директор МУ АТП </w:t>
      </w:r>
    </w:p>
    <w:p>
      <w:pPr>
        <w:pStyle w:val="Normal"/>
        <w:jc w:val="right"/>
        <w:rPr/>
      </w:pPr>
      <w:r>
        <w:rPr/>
        <w:t>Похвистневского района – В.В. Мирон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остоянии и мерах по повышению пожарной безопасности и защита населения от чрезвычайных ситуаций на территории муниципального района Похвистневский</w:t>
      </w:r>
    </w:p>
    <w:p>
      <w:pPr>
        <w:pStyle w:val="Normal"/>
        <w:spacing w:before="120" w:after="0"/>
        <w:jc w:val="right"/>
        <w:rPr/>
      </w:pPr>
      <w:r>
        <w:rPr/>
        <w:t>Начальник отдела ГО и ЧС Администрации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нь</w:t>
      </w:r>
    </w:p>
    <w:p>
      <w:pPr>
        <w:pStyle w:val="Normal"/>
        <w:jc w:val="both"/>
        <w:rPr/>
      </w:pPr>
      <w:r>
        <w:rPr>
          <w:sz w:val="28"/>
          <w:szCs w:val="28"/>
        </w:rPr>
        <w:t>О выполнении протокольных поручений конференции граждан в сельских поселениях муниципального района Похвистневский</w:t>
      </w:r>
    </w:p>
    <w:p>
      <w:pPr>
        <w:pStyle w:val="Normal"/>
        <w:spacing w:before="120" w:after="0"/>
        <w:jc w:val="right"/>
        <w:rPr/>
      </w:pPr>
      <w:r>
        <w:rPr/>
        <w:t>Начальник аппарата – Дерюжова И.Т.</w:t>
      </w:r>
    </w:p>
    <w:p>
      <w:pPr>
        <w:pStyle w:val="Normal"/>
        <w:jc w:val="right"/>
        <w:rPr>
          <w:sz w:val="28"/>
          <w:szCs w:val="28"/>
        </w:rPr>
      </w:pPr>
      <w:r>
        <w:rPr/>
        <w:t>Главы сельских посе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контроле за сохранностью и использованием жилых помещений, предоставляемых детям сиротам и детям, оставшимся без попечения родителей</w:t>
      </w:r>
    </w:p>
    <w:p>
      <w:pPr>
        <w:pStyle w:val="Normal"/>
        <w:spacing w:before="120" w:after="0"/>
        <w:jc w:val="right"/>
        <w:rPr/>
      </w:pPr>
      <w:r>
        <w:rPr/>
        <w:t xml:space="preserve">Руководитель Комитета по управлению </w:t>
      </w:r>
    </w:p>
    <w:p>
      <w:pPr>
        <w:pStyle w:val="Normal"/>
        <w:jc w:val="right"/>
        <w:rPr/>
      </w:pPr>
      <w:r>
        <w:rPr/>
        <w:t>муниципальным имуществом – Денисова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аботе по благоустройству территории поселений, в том числе об организации вывоза ТБО</w:t>
      </w:r>
    </w:p>
    <w:p>
      <w:pPr>
        <w:pStyle w:val="Normal"/>
        <w:spacing w:before="120" w:after="0"/>
        <w:jc w:val="right"/>
        <w:rPr/>
      </w:pPr>
      <w:r>
        <w:rPr/>
        <w:t>Начальник отдела ЖКХ – Костин Ю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тогах учебного года в общеобразовательных учреждениях района</w:t>
      </w:r>
    </w:p>
    <w:p>
      <w:pPr>
        <w:pStyle w:val="Normal"/>
        <w:spacing w:before="120" w:after="0"/>
        <w:jc w:val="right"/>
        <w:rPr/>
      </w:pPr>
      <w:r>
        <w:rPr/>
        <w:t>Начальник территориального  отдел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разования – Аверин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результатах общественного контроля за ходом и качеством выполнения работ на объектах капитального строительства и ремонта депутатами Собрания представителей м.р. Похвистневский</w:t>
      </w:r>
    </w:p>
    <w:p>
      <w:pPr>
        <w:pStyle w:val="Normal"/>
        <w:spacing w:before="120" w:after="0"/>
        <w:jc w:val="right"/>
        <w:rPr/>
      </w:pPr>
      <w:r>
        <w:rPr/>
        <w:t>Председатель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едставителей м.р. Похвистневский – Ятманкин В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итогах представления сведений о доходах и расходах, об имуществе и обязательствах имущественного характера муниципальных служащих, их несовершеннолетних детей и супругов в соответствии с утвержденным перечнем должностей</w:t>
      </w:r>
    </w:p>
    <w:p>
      <w:pPr>
        <w:pStyle w:val="Normal"/>
        <w:spacing w:before="120" w:after="0"/>
        <w:jc w:val="right"/>
        <w:rPr/>
      </w:pPr>
      <w:r>
        <w:rPr/>
        <w:t>Начальник отдела кадров – Осина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ю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и работы административной комиссии муниципального района Похвистневский за первое полугодие 2022 года</w:t>
      </w:r>
    </w:p>
    <w:p>
      <w:pPr>
        <w:pStyle w:val="Normal"/>
        <w:spacing w:before="120" w:after="0"/>
        <w:jc w:val="right"/>
        <w:rPr/>
      </w:pPr>
      <w:r>
        <w:rPr/>
        <w:t>Председатель административной комиссии – Ревизова Л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текущей ситуации по профилактике распространения коронавирусной инфекции  на территории муниципального района Похвистневский</w:t>
      </w:r>
    </w:p>
    <w:p>
      <w:pPr>
        <w:pStyle w:val="Normal"/>
        <w:jc w:val="both"/>
        <w:rPr/>
      </w:pPr>
      <w:r>
        <w:rPr>
          <w:sz w:val="28"/>
          <w:szCs w:val="28"/>
        </w:rPr>
        <w:t>О ходе вакцинации, ревакцинации от коронавирусной инфекции на территории  района, в том числе среди детей в возрасте 12-17 лет и граждан старше 60 лет</w:t>
      </w:r>
    </w:p>
    <w:p>
      <w:pPr>
        <w:pStyle w:val="Normal"/>
        <w:spacing w:before="120" w:after="0"/>
        <w:jc w:val="right"/>
        <w:rPr/>
      </w:pPr>
      <w:r>
        <w:rPr/>
        <w:t>Главный врач ЦБГР – Разумов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густ </w:t>
      </w:r>
    </w:p>
    <w:p>
      <w:pPr>
        <w:pStyle w:val="Normal"/>
        <w:jc w:val="both"/>
        <w:rPr/>
      </w:pPr>
      <w:r>
        <w:rPr>
          <w:sz w:val="28"/>
          <w:szCs w:val="28"/>
        </w:rPr>
        <w:t>О ходе подготовки к отопительному сезону 2022-2023 и о подготовке объектов социального и коммунального назначения к работе в осенне-зимний период 2022-2023 гг.</w:t>
      </w:r>
    </w:p>
    <w:p>
      <w:pPr>
        <w:pStyle w:val="Normal"/>
        <w:spacing w:before="120" w:after="0"/>
        <w:jc w:val="right"/>
        <w:rPr/>
      </w:pPr>
      <w:r>
        <w:rPr/>
        <w:t>Начальник отдела ЖКХ  - Костин Ю.В.</w:t>
      </w:r>
    </w:p>
    <w:p>
      <w:pPr>
        <w:pStyle w:val="Normal"/>
        <w:jc w:val="right"/>
        <w:rPr/>
      </w:pPr>
      <w:r>
        <w:rPr/>
        <w:t xml:space="preserve">Руководитель МУП ЖКХ </w:t>
      </w:r>
    </w:p>
    <w:p>
      <w:pPr>
        <w:pStyle w:val="Normal"/>
        <w:jc w:val="right"/>
        <w:rPr/>
      </w:pPr>
      <w:r>
        <w:rPr/>
        <w:t>Похвистневского района – Станин Н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ходе выполнения мероприятий в рамках Губернаторского проекта «Содействие»</w:t>
      </w:r>
    </w:p>
    <w:p>
      <w:pPr>
        <w:pStyle w:val="Normal"/>
        <w:spacing w:before="120" w:after="0"/>
        <w:jc w:val="right"/>
        <w:rPr/>
      </w:pPr>
      <w:r>
        <w:rPr/>
        <w:t>Начальник аппарата – Дерюжова И.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ализации мероприятий в сфере противодействия коррупции в органах Администрации муниципального района Похвистневский Самарской области </w:t>
      </w:r>
    </w:p>
    <w:p>
      <w:pPr>
        <w:pStyle w:val="Normal"/>
        <w:spacing w:before="120" w:after="0"/>
        <w:jc w:val="right"/>
        <w:rPr/>
      </w:pPr>
      <w:r>
        <w:rPr/>
        <w:t>Начальник аппарата – Дерюжова И.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ходе проведения осеннего месячника по благоустройству и санитарной очистке территорий сельских поселений муниципального района Похвистневский</w:t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  <w:t>Заместитель Главы района по капитальному строительству‚</w:t>
      </w:r>
    </w:p>
    <w:p>
      <w:pPr>
        <w:pStyle w:val="Normal"/>
        <w:jc w:val="right"/>
        <w:rPr>
          <w:bCs/>
        </w:rPr>
      </w:pPr>
      <w:r>
        <w:rPr>
          <w:bCs/>
        </w:rPr>
        <w:t>архитектуре и градостроительству‚</w:t>
      </w:r>
    </w:p>
    <w:p>
      <w:pPr>
        <w:pStyle w:val="Normal"/>
        <w:jc w:val="right"/>
        <w:rPr/>
      </w:pPr>
      <w:r>
        <w:rPr>
          <w:bCs/>
        </w:rPr>
        <w:t>жилищно-коммунальному и дорожному хозяйству</w:t>
      </w:r>
      <w:r>
        <w:rPr/>
        <w:t xml:space="preserve"> – Райков С.В.</w:t>
      </w:r>
    </w:p>
    <w:p>
      <w:pPr>
        <w:pStyle w:val="Normal"/>
        <w:jc w:val="right"/>
        <w:rPr/>
      </w:pPr>
      <w:r>
        <w:rPr/>
        <w:t>Главы посел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</w:t>
      </w:r>
    </w:p>
    <w:p>
      <w:pPr>
        <w:pStyle w:val="Normal"/>
        <w:jc w:val="both"/>
        <w:rPr/>
      </w:pPr>
      <w:r>
        <w:rPr>
          <w:sz w:val="28"/>
          <w:szCs w:val="28"/>
        </w:rPr>
        <w:t>Об итогах работы учреждений культуры района в рамках проведения Года культурного наследия народов России на территории района</w:t>
      </w:r>
    </w:p>
    <w:p>
      <w:pPr>
        <w:pStyle w:val="Normal"/>
        <w:spacing w:before="120" w:after="0"/>
        <w:jc w:val="right"/>
        <w:rPr/>
      </w:pPr>
      <w:r>
        <w:rPr/>
        <w:t>Руководитель МБУ «Управления культуры м.р</w:t>
      </w:r>
    </w:p>
    <w:p>
      <w:pPr>
        <w:pStyle w:val="Normal"/>
        <w:jc w:val="right"/>
        <w:rPr/>
      </w:pPr>
      <w:r>
        <w:rPr/>
        <w:t>.Похвистневский Самарской области» – Козик И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ходе реализации приоритетных национальных проектов на территории муниципального района Похвистневский</w:t>
      </w:r>
    </w:p>
    <w:p>
      <w:pPr>
        <w:pStyle w:val="Normal"/>
        <w:spacing w:before="120" w:after="0"/>
        <w:jc w:val="right"/>
        <w:rPr/>
      </w:pPr>
      <w:r>
        <w:rPr/>
        <w:t>Заместители Главы района (по компетен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использовании земель сельскохозяйственного назначения и проведении муниципального земельного контроля в муниципальном районе Похвистневский за 2022 год</w:t>
      </w:r>
    </w:p>
    <w:p>
      <w:pPr>
        <w:pStyle w:val="Normal"/>
        <w:spacing w:before="120" w:after="0"/>
        <w:jc w:val="right"/>
        <w:rPr/>
      </w:pPr>
      <w:r>
        <w:rPr/>
        <w:t xml:space="preserve">Руководитель Комитета по управлению </w:t>
      </w:r>
    </w:p>
    <w:p>
      <w:pPr>
        <w:pStyle w:val="Normal"/>
        <w:jc w:val="right"/>
        <w:rPr>
          <w:sz w:val="28"/>
          <w:szCs w:val="28"/>
        </w:rPr>
      </w:pPr>
      <w:r>
        <w:rPr/>
        <w:t>муниципальным имуществом – Денисова О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jc w:val="both"/>
        <w:rPr/>
      </w:pPr>
      <w:r>
        <w:rPr>
          <w:sz w:val="28"/>
          <w:szCs w:val="28"/>
        </w:rPr>
        <w:t>О бюджете муниципального  района Похвистневский на 2023 год и плановый период 2024-2025 гг.</w:t>
      </w:r>
    </w:p>
    <w:p>
      <w:pPr>
        <w:pStyle w:val="Normal"/>
        <w:spacing w:before="120" w:after="0"/>
        <w:jc w:val="right"/>
        <w:rPr/>
      </w:pPr>
      <w:r>
        <w:rPr/>
        <w:t xml:space="preserve">Финансовое управление Администрации </w:t>
      </w:r>
    </w:p>
    <w:p>
      <w:pPr>
        <w:pStyle w:val="Normal"/>
        <w:jc w:val="right"/>
        <w:rPr/>
      </w:pPr>
      <w:r>
        <w:rPr/>
        <w:t>муниципального района Похвистн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работе МАУ МФЦ муниципального района Похвистневский за 10 месяцев 2022 года</w:t>
      </w:r>
    </w:p>
    <w:p>
      <w:pPr>
        <w:pStyle w:val="Normal"/>
        <w:spacing w:before="120" w:after="0"/>
        <w:jc w:val="right"/>
        <w:rPr/>
      </w:pPr>
      <w:r>
        <w:rPr/>
        <w:t>Директор МАУ МФЦ – Анисимов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ыполнении плана работы Совета  ветеранов (пенсионеров) войны, труда, Вооруженных Сил и правоохранительных органов муниципального района Похвистневский на 2022 год</w:t>
      </w:r>
    </w:p>
    <w:p>
      <w:pPr>
        <w:pStyle w:val="Normal"/>
        <w:spacing w:before="120" w:after="0"/>
        <w:jc w:val="right"/>
        <w:rPr/>
      </w:pPr>
      <w:r>
        <w:rPr/>
        <w:t>Председатель совета ветеранов (пенсионеров) войны, труда,</w:t>
      </w:r>
    </w:p>
    <w:p>
      <w:pPr>
        <w:pStyle w:val="Normal"/>
        <w:jc w:val="right"/>
        <w:rPr/>
      </w:pPr>
      <w:r>
        <w:rPr/>
        <w:t>Вооружённых Сил и правоохранительных органов</w:t>
      </w:r>
    </w:p>
    <w:p>
      <w:pPr>
        <w:pStyle w:val="Normal"/>
        <w:jc w:val="right"/>
        <w:rPr/>
      </w:pPr>
      <w:r>
        <w:rPr/>
        <w:t>м.р.Похвистневский – Макеева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е декомпозированных  показателей по национальным проектам в муниципальном районе Похвистневский за 2022 год</w:t>
      </w:r>
    </w:p>
    <w:p>
      <w:pPr>
        <w:pStyle w:val="Normal"/>
        <w:spacing w:before="120" w:after="0"/>
        <w:jc w:val="right"/>
        <w:rPr/>
      </w:pPr>
      <w:r>
        <w:rPr/>
        <w:t>Заместитель Главы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 экономике и финансам – М.К. Мамыш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ализации общественных проектов на территории сельских поселений муниципального района Похвистневский в 2022 году.</w:t>
      </w:r>
    </w:p>
    <w:p>
      <w:pPr>
        <w:pStyle w:val="Normal"/>
        <w:spacing w:before="120" w:after="0"/>
        <w:jc w:val="right"/>
        <w:rPr/>
      </w:pPr>
      <w:r>
        <w:rPr/>
        <w:t>Начальник аппарата</w:t>
      </w:r>
    </w:p>
    <w:p>
      <w:pPr>
        <w:pStyle w:val="Normal"/>
        <w:jc w:val="right"/>
        <w:rPr/>
      </w:pPr>
      <w:r>
        <w:rPr/>
        <w:t>Администрации района – Дерюжова И.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</w:t>
      </w:r>
    </w:p>
    <w:p>
      <w:pPr>
        <w:pStyle w:val="Normal"/>
        <w:jc w:val="both"/>
        <w:rPr/>
      </w:pPr>
      <w:r>
        <w:rPr>
          <w:sz w:val="28"/>
          <w:szCs w:val="28"/>
        </w:rPr>
        <w:t>Об итогах реализации приоритетных национальных проектов на территории муниципального района Похвистневский за 2022 год</w:t>
      </w:r>
    </w:p>
    <w:p>
      <w:pPr>
        <w:pStyle w:val="Normal"/>
        <w:spacing w:before="120" w:after="0"/>
        <w:jc w:val="right"/>
        <w:rPr/>
      </w:pPr>
      <w:r>
        <w:rPr/>
        <w:t>Заместители Главы района (по компетенци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ыполнении плана работы управления культуры м.р. Похвистневский в рамках реализации мероприятий по проведению Года культурного наследия народов России на территории муниципального района Похвистневский</w:t>
      </w:r>
    </w:p>
    <w:p>
      <w:pPr>
        <w:pStyle w:val="Normal"/>
        <w:tabs>
          <w:tab w:val="clear" w:pos="708"/>
          <w:tab w:val="left" w:pos="7097" w:leader="none"/>
        </w:tabs>
        <w:spacing w:before="120" w:after="0"/>
        <w:jc w:val="right"/>
        <w:rPr/>
      </w:pPr>
      <w:r>
        <w:rPr/>
        <w:t>Руководитель управления культуры – Козик И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и работы административной комиссии муниципального района Похвистневский за второе полугодие 2022 года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/>
        <w:t>Председатель административной комиссии – Ревизова Л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эффективности государственной поддержки АПК</w:t>
      </w:r>
    </w:p>
    <w:p>
      <w:pPr>
        <w:pStyle w:val="Normal"/>
        <w:spacing w:before="120" w:after="0"/>
        <w:jc w:val="right"/>
        <w:rPr/>
      </w:pPr>
      <w:r>
        <w:rPr/>
        <w:t xml:space="preserve">Руководитель Похвистневского </w:t>
      </w:r>
    </w:p>
    <w:p>
      <w:pPr>
        <w:pStyle w:val="Normal"/>
        <w:jc w:val="right"/>
        <w:rPr/>
      </w:pPr>
      <w:r>
        <w:rPr/>
        <w:t>Управления развития АПК-</w:t>
      </w:r>
    </w:p>
    <w:p>
      <w:pPr>
        <w:pStyle w:val="Normal"/>
        <w:jc w:val="right"/>
        <w:rPr/>
      </w:pPr>
      <w:r>
        <w:rPr/>
        <w:t>заместитель Главы района Ефремов А.А.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о-массовые мероприятия 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827"/>
        <w:gridCol w:w="2126"/>
        <w:gridCol w:w="2552"/>
      </w:tblGrid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проведения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жедневно (07.45)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ое совещание Главы района с заместителями и руководителя управлений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ый зал Администрации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ждый понедельни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08.00 час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ое совещание  при Главе район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уководителями структурных подразделений Администрации райо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ой зал Администрации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плану и по мере необходимости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седания комиссий Администрации райо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ый зал Администрации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и комисс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й и 3-й понедельник каждого месяц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8 до 1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-й и 4-й вторник каждого месяц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 8 до 1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я и 4-я среда каждого месяца с 9 до 1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еда                       с 9 до 1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ём граждан по личным вопроса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ой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вый заместитель Главы района по социальным вопроса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района по экономике и финанса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Главы района по  капитальному строительству, архитектуре и градостроительству, жилищно-коммунальному и дорожному хозяйству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графику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ездной прием граждан по личным вопросам Главой района и его заместителями в поселениях райо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администрации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графику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ездной прием граждан Похвистневским межрайонным прокурором в поселениях райо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плану)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инары с главами сельских поселений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ой зал Администрации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, руководители структурных подразделен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гласно графику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инары-совещания со специалистами органов Администрации района и сельских поселений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ой зал Администрации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, руководители структурных подразделен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квартал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щания с главами сельских поселений по итогам выполнения социально-экономических показателей, оцениваемых при предоставлении из областного бюджета субсидий местным бюджетам для софинансирования расходных обязательств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у работы комиссии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седаний административной комисси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административной комиссии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вещания с Главами сельских поселений в целях организации работы по реализации положений Федерального закона от 30.12.2020 №518-ФЗ «О внесении изменений в отдельные законодательные акты Российской Федерации» по выявлению правообладателей раннее учтенных объектов недвижимого имуществ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у работы Совет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седаний Общественного Совета при Администрации райо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щественного Совета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 течение года по плану работы Совет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Проведение </w:t>
            </w:r>
            <w:r>
              <w:rPr>
                <w:bCs/>
                <w:color w:val="FF0000"/>
                <w:sz w:val="26"/>
                <w:szCs w:val="26"/>
              </w:rPr>
              <w:t>конференций, форумов, семинаров, военно-патриотической и культурно – массовой работы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Администрация района,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6"/>
                <w:szCs w:val="26"/>
              </w:rPr>
              <w:t>сельские поселения Похвистневского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совета ветеранов (пенсионеров) войны, труда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оружённых Сил и правоохранительных органов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р.Похвистневский</w:t>
            </w:r>
            <w:r>
              <w:rPr>
                <w:b/>
                <w:color w:val="FF0000"/>
                <w:sz w:val="26"/>
                <w:szCs w:val="26"/>
              </w:rPr>
              <w:tab/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 раз в квартал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Заседания Совета женщин район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Администрация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Председатель женсовета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строльная деятельность коллективов художественной самодеятельност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, 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творческих коллективов в межрегиональных, областных конкурсах и мероприятиях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, 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янва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ткрытые соревнования Похвистневского района по лыжным гонкам «Мочалеевская лыжня - 2022г.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с. Мочалеевк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МБУ КФСиМП м.р. Похвистневский, Администрация с.п. Мочалеевка, СПХ» Восток», инициативная группа сел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янва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ервенство района по лыжным гонкам среди общеобразовательных учреждений Похвистневского райо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. Большой Толкай (лыжная база «Лесная»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 м.р. Похвистневский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 м.р.Похвистневский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П ДЮСШ ГБОУ СОШ им. Н.С. Доровского с.Подбельск (по согласованию),  главы сельских поселений (по согласованию), отдел образования м.р. Похвистневский (по согласованию)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январь-мар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Чемпионат района по мини-футболу на УСП (универсальных спортивных площадках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ниверсальные спортивные площадки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 м.р. Похвистневский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 м.р.Похвистневский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П ДЮСШ ГБОУ СОШ им. Н.С. Доровского с.Подбельск (по согласованию), главы сельских поселений (по согласованию)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конкурс «Серебряный микрофон» в рамках районного Форума «Умы и таланты Земли Похвистневской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. Среднее Аверкино Ц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Старопохвистневский филиал «ЦВР «Эврика» ГБОУ СОШ с. Подбельск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ткрытые соревнования по лыжным гонкам «Похвистневская лыжня-2022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. Большой Толкай(лыжная база «Лесная»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 м.р. Похвистневский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 м.р.Похвистневский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П ДЮСШ ГБОУ СОШ им. Н.С. Доровского с.Подбельск (по согласованию), главы сельских поселений (по согласованию), отдел образования м.р. Похвистневский (по согласованию)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праздник «Мы славим их имена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.Среднее Аверкино Ц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Управление по вопросам семьи, опеки и попечительства Союза женщин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02.2022 04.04.2022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2.09.2022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еминар информационно консалтингового агентства самарской област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дминистрация м.р.Похвистневский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тдел экономики и реформ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а-концерт лучших коллективов художественной самодеятельности района, посвященный Дню работника культуры «Жизнь культуре посвящаем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Подбельс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К «Родник»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 «Гуляй, масленица!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а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эстрадный фестиваль-конкурс «Кемел саса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. Среднее Аверкино Ц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Чувашское национальное общество «Хастар»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IX</w:t>
            </w:r>
            <w:r>
              <w:rPr>
                <w:sz w:val="26"/>
                <w:szCs w:val="26"/>
              </w:rPr>
              <w:t xml:space="preserve"> Губернский фестиваль самодеятельного народного творчества «Рождённые в сердце России» в рамках года народного искусства и культурного наслед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амар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ревнования по лыжным гонкам  среди организаций и предприятий м.р. Похвистневский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. Большой Толкай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 м.р. Похвистневский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 м.р.Похвистневский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П ДЮСШ ГБОУ СОШ им. Н.С. Доровского с.Подбельск (по согласованию), главы сельских поселений (по согласованию), отдел образования м.р. Похвистневский (по согласованию)</w:t>
            </w:r>
          </w:p>
        </w:tc>
      </w:tr>
      <w:tr>
        <w:trPr>
          <w:trHeight w:val="3863" w:hRule="atLeast"/>
        </w:trPr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ревнования по лыжным гонкам в честь «Закрытия лыжного сезона -2022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. Большой Толкай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 м.р. Похвистневский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 м.р.Похвистневский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СП ДЮСШ ГБОУ СОШ им. Н.С. Доровского с.Подбельск (по согласованию), главы сельских поселений (по согласованию), отдел образования м.р. Похвистневский (по согласованию)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рт - 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гровой семинар на тему «Наркомания – угроза обществу!»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. Савруха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. Малый Толкай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. Новое Мансурки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разовательные учреждения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МАУ ДМО м.р.Похвистневск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22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>
                <w:sz w:val="26"/>
                <w:szCs w:val="26"/>
              </w:rPr>
              <w:t>Семинар «Задачи архивов организаций м. р. Похвистневский  на 2022 год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ой зал Администрации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рхивный отдел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«МФЦ м. р. Похвистневский»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онкурс красоты м.р. Похвистневский «Самая обаятельная и привлекательная»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. Среднее Аверкино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 м.р. Похвистневский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 м.р.Похвистневский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правление культуры м.р. Похвистневский (по согласованию), главы сельских поселений (по согласованию), отдел образования м.р. Похвистневский(по согласованию).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рисунков «Мой район – моя гордость!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се поселения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МАУ ДМО м.р.Похвистневск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конкурс красоты «Мисс Похвистневского района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таропохвистнев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Саврух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Малый Толка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Новое Мансуркино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ДМО м.р.Похвистневск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нир по мини-футболу среди ветеранов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.Алькино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 м.р. Похвистневский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 м.р.Похвистневск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дание 10-го выпуска районного литературно-художественного альманаха «Родники земли Похвистневской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национально-культурные цент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региональный фестиваль татарской национальной культуры «Халкым минем» («Мой народ») в рамках года народного искусства и культурного наслед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.Алькино Ц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татарское национально-культурное общество «Туган тел»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ый районный фестиваль эрзяно-мокшанской культуры «Эрзянь келень-чи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. Красные Ключи 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рдовское культурно-просветительское общество Масторава», отдел образования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прель - окт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ездные детские игровые программы «Игра-бум», «В этой сказочной стране», «Крестики-нолики», «Тропа индейца», «Февромарт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правление культуры, Директора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прель - окт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ездные мероприятия передвижного многофункционального культурного центра (автоклуба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правление культуры, Директора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2022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дний звоно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БОУ м.р. Похвистневский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территориального отдела образования СВУ МО и НС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ерина Н.А.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народного шествия «Бессмертный полк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поселения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ДМО м.р.Похвистневск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урнир по мини-футболу приуроченный к Открытию футбольного сезона -2022 и нового футбольного поля в с.Большой Толкай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.Большой Толкай (новое футбольное поле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 м.р. Похвистневский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 м.р.Похвистневский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П ДЮСШ ГБОУ СОШ им. Н.С. Доровского с.Подбельск(по согласованию), главы сельских поселений(по согласованию).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портивно – развлекательные мероприятия приуроченные к Дню призывник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ОК с.Подбельс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 м.р. Похвистневский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 м.р.Похвистневский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П ДЮСШ ГБОУ СОШ им. Н.С. Доровского с.Подбельск (по согласованию), главы сельских поселений (по согласованию)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урнир по мини-футболу «Салют Победы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утбольные поля с. Большой Толкай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 м.р. Похвистневский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 м.р.Похвистневский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П ДЮСШ ГБОУ СОШ им. Н.С. Доровского с.Подбельск (по согласованию), главы сельских поселений (по согласованию)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елопробег «Дорога к Обелиску», посвященный 77-годовщине Победы в ВОВ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ршрут согласно схемы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 м.р. Похвистневский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 м.р.Похвистневский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П ДЮСШ ГБОУ СОШ им. Н.С. Доровского с.Подбельск (по согласованию), главы сельских поселений (по согласованию), отдел образования м.р. Похвистневский (по согласованию)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портивно – развлекательные мероприятия приуроченные к Дню призывника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с. Подбельск спортивный комплекс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 м.р. Похвистневский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 м.р.Похвистневский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П ДЮСШ ГБОУ СОШ им. Н.С. Доровского с.Подбельск (по согласованию), главы сельских поселений (по согласованию)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й - авгус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Чемпионат Похвистневского района по футболу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утбольные поля м.р. Похвистневский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 м.р. Похвистневский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 м.р.Похвистневский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СП ДЮСШ ГБОУ СОШ 10им. Н.С. Доровского с.Подбельск (по согласованию), главы сельских поселений (по согласованию), отдел образования м.р. Похвистневский (по согласованию)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, посвященный празднику весны и труда «Цветущий май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Подбельс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К«Родник»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а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обеды – «Весна Победы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, 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а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 день библиоте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Дом культуры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Б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ый конкурс детских чувашских коллективов «Уяв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. Рысайкино Ц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а ЦСДК, СДК чувашских сёл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22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 МСП «День работников торговли, бытового обслуживания населения и жилищно-коммунального хозяйства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тдел экономики и реформ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both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Церемония награждения медалистов и одаренных детей «Триумф ума и таланта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ЦСД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. Подбельс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территориального отдела образования СВУ МО и НСО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уководитель ЦВР «Эврика» - филиал ГБОУ СОШ им Н.С. Доровского с. Подбельск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«Подари ребенку счастье!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поселения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МАУ ДМО м.р.Похвистневск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«Свеча памяти», посвященная годовщине начала Великой Отечественной войн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аврух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Малый Толкай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.Новое Мансурки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учреждения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МАУ ДМО м.р.Похвистневск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ие турнира по мини-футболу среди дворовых команд «Лето с футбольным мячом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есто проведения согласно графику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 м.р. Похвистневский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 м.р.Похвистневский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П ДЮСШ ГБОУ СОШ им. Н.С. Доровского с.Подбельск (по согласованию), главы сельских поселений (по согласованию), отдел образования м.р. Похвистневский (по согласованию)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защиты детей «Пусть детство звонкое смеётся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, 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а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олодежи «Молодёжная волна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, 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а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 окончания весенних полевых работ «Акатуй», «Сабантуй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вое Мансурки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кин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чалеевк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юхин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ганькин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сайкино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юль - авгус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тафета «Неделя добра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поселения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ДМО м.р.Похвистневск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июль-авгус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Чемпионат района по футболу среди юношей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утбольные поля района по графику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 м.р. Похвистневский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 м.р.Похвистневский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П ДЮСШ ГБОУ СОШ им. Н.С. Доровского с.Подбельск (по согласованию), главы сельских поселений (по согласованию), отдел образования м.р. Похвистневский (по согласованию)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ю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крытие турнира по мини-футболу среди дворовых команд «Лето с футбольным мячом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с. Большой Толкай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 м.р. Похвистневский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 м.р.Похвистневский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СП ДЮСШ ГБОУ СОШ им. Н.С. Доровского с.Подбельск (по согласованию), главы сельских поселений(по согласованию), отдел образования м.р. Похвистневский (по согласованию)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семьи, любви и верности – «Всё начинается с любви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ЗАГС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С, РДК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районный фестиваль национальных сообществ «Мы вместе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, 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е общества, 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, посвященное Дню государственного флага России «Под символом славным могучей державы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, 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а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ткрытое первенство Похвистневского района по лыжероллерам на призы Главы райо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п. Журавлих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 м.р. Похвистневский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 м.р.Похвистневский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П ДЮСШ ГБОУ СОШ им. Н.С. Доровского с.Подбельск (по согласованию), главы сельских поселений (по согласованию), отдел образования м.р. Похвистневский (по согласованию)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портивные мероприятия во время проведения Дня Государственного Флага Р.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с. Большой Толкай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 м.р. Похвистневский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 м.р.Похвистневский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СП ДЮСШ ГБОУ СОШ им. Н.С. Доровского с.Подбельск (по согласованию), главы сельских поселений (по согласованию), отдел образования м.р. Похвистневский (по согласованию), Управление культуры м.р. Похвистневский (по согласованию)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национальная игра «Хоровод дружбы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Большой Толка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я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та Лашм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ДМО м.р.Похвистневск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22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both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ень знаний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ГБОУ м.р. Похвистневский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территориального отдела образования СВУ МО и НСО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 - окт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рисунков «За здоровый образ жизни!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поселения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ДМО м.р.Похвистневск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нир по мини-футболу среди ветеранов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.Мочалеевк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 м.р. Похвистневский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 м.р.Похвистневск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both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ень Учител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ГБОУ м.р. Похвистневский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территориального отдела образования СВУ МО и НСО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ожилого человека   «Прекрасен возраст золотой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ДК, ЦСДК, 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ДК, Директора 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отца «Отец – главная сила и опора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ДК, ЦСДК, 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ДК, Директора 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ие отчёты коллективов художественной самодеятельности района «Традиции моего края», в рамках года народного искусства и культурного наслед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, 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а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амяти жертв политических репрессий «И помнить страшно, и забыть нельзя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, 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социального обслужива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а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ытие футбольного сезона-2022г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.Подбельс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 м.р. Похвистневский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 м.р.Похвистневский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СП ДЮСШ ГБОУ СОШ им. Н.С. Доровского с.Подбельск (по согласованию), главы сельских поселений (по согласованию отдел образования м.р. Похвистневский(по согласованию), Управление культуры м.р. Похвистневский (по согласованию)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обучающего семинара на тему: «Формирование бюджетов сельских поселений и межбюджетных отношений на 2023 год и плановый период 2024-2025 гг. и исполнение бюджетов поселений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Здание Администрации муниципального района Похвистневский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Финансовое управление Администрации муниципального района Похвистневск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, посвященное Дню матери и отца «Свет любви родительской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проведения согласно график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по вопросам семьи, опеки и попечительства   м. р. Похвистневский Самарской области»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ллектуальный КВИЗ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Старопохвистнево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ДМО м.р.Похвистневск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партакиада среди семейных команд м.р. Похвистневский «Папа, мама, я – спортивная семья!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. Подбельск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(ФОК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 м.р. Похвистневский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 м.р.Похвистневский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П ДЮСШ ГБОУ СОШ им. Н.С. Доровского с.Подбельск (по согласованию), главы сельских поселений (по согласованию отдел образования м.р. Похвистневский (по согласованию)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>II</w:t>
            </w:r>
            <w:r>
              <w:rPr>
                <w:sz w:val="26"/>
                <w:szCs w:val="26"/>
                <w:lang w:eastAsia="en-US"/>
              </w:rPr>
              <w:t xml:space="preserve"> Спартакиада среди организаций, учреждений и предприятий муниципального района Похвистневский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. Савруха (ФОК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 м.р. Похвистневский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 м.р.Похвистневский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П ДЮСШ ГБОУ СОШ им. Н.С. Доровского с.Подбельск (по согласованию), главы сельских поселений (по согласованию отдел образования м.р. Похвистневский (по согласованию)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чувашский фестиваль «Кер Сари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. Староганькино 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ое чувашское общество, 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народного единства «Россия единством крепка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. Малое Ибряйкино Ц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тверждение звания «народный самодеятельный коллектив»:</w:t>
            </w:r>
          </w:p>
          <w:p>
            <w:pPr>
              <w:pStyle w:val="Normal"/>
              <w:ind w:hanging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одный ансамбль мордовской песни «Ялгат», народный вокальный ансамбль «Калейдоскоп», народный чувашский ансамбль песни и танца «Терегель», народный чувашский театр «Стюхаль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. Большой Толкай Ц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вижение фольклорного ансамбля «Телей» на звание «народный самодеятельный коллектив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. Большой Толкай Ц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праздник ко Дню матери «Всё на земле от материнских рук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Подбельс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К «Родник»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Управление по вопросам семьи, опеки и попечительств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праздник ко Дню сельского хозяйства и перерабатывающей промышленн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 любовью к людям и земле!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.Среднее Аверкино Ц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я развития АП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ое мероприятие «Мир без границ» для детей-инвалидов, детей с ОВЗ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 СО «КЦСОН СВО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Васильева, д.7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Семья м.р.Похвистневский ГКУ СО «КЦСОН СВО»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годние праздники для детей «Путешествие в ледяное царство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, 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ДК, Директора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«СтопВичСпид!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поселения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хвистневски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ДМО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Чемпионат Похвистневского района по футзалу 202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ОК с.Подбельс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 м.р. Похвистневский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МАУ ДМО м.р.Похвистневский СП ДЮСШ ГБОУ СОШ им. Н.С. Доровского с.Подбельск (по согласованию), главы сельских поселений( по согласованию)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айонные соревнования среди инвалидов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ФОК с.Саврух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 м.р. Похвистневский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МАУ ДМО м.р.Похвистневский СП ДЮСШ ГБОУ СОШ им. Н.С. Доровского с.Подбельск (по согласованию), главы сельских поселений (по согласованию)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оведение совещания по теме: «Подготовка годовой бюджетной и бухгалтерской отчетности муниципальных учреждений за 2022 год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Здание Администрации муниципального района Похвистневский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Финансовое управление Администрации муниципального района Похвистневский</w:t>
            </w:r>
          </w:p>
        </w:tc>
      </w:tr>
    </w:tbl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ные даты на предприятиях и организациях</w:t>
      </w:r>
    </w:p>
    <w:p>
      <w:pPr>
        <w:pStyle w:val="Normal"/>
        <w:spacing w:lineRule="auto" w:line="276" w:before="0" w:after="12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хвистневский Самарской области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4111"/>
        <w:gridCol w:w="1559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селения, организации, Юбилейная 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проведения, адрес</w:t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Муниципальный район Похвистнев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mbria"/>
                <w:sz w:val="26"/>
                <w:szCs w:val="26"/>
                <w:lang w:eastAsia="en-US"/>
              </w:rPr>
              <w:t>Сельское поселение Красные Ключи, 110 лет земляку, прозаику Филиппову Никифору Ильич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Февраль 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с. Большая Ёга, Центральная, 38</w:t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</w:rPr>
              <w:t>Муниципальный район Похвистнев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Сельское поселение Большой Толкай, 115 лет со Дня Рождения эрзянского народного поэта, прозаика, создателя народного эпоса «Сияжар»</w:t>
            </w:r>
            <w:r>
              <w:rPr>
                <w:rFonts w:eastAsia="Cambria"/>
                <w:color w:val="333333"/>
                <w:sz w:val="26"/>
                <w:szCs w:val="26"/>
                <w:shd w:fill="FBFBFB" w:val="clear"/>
                <w:lang w:eastAsia="en-US"/>
              </w:rPr>
              <w:t xml:space="preserve"> </w:t>
            </w:r>
            <w:r>
              <w:rPr>
                <w:rFonts w:eastAsia="Cambria"/>
                <w:sz w:val="26"/>
                <w:szCs w:val="26"/>
                <w:shd w:fill="FBFBFB" w:val="clear"/>
                <w:lang w:eastAsia="en-US"/>
              </w:rPr>
              <w:t>Радаева Василия Кузьм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 xml:space="preserve">Март </w:t>
            </w:r>
          </w:p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с. Большой Толкай, Ленина,93</w:t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</w:rPr>
              <w:t>Муниципальный район Похвистнев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10 лет творческому литературно-музыкальному объединению «Родн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Апрель 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Управление культуры</w:t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Муниципальный район Похвистнев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Сельское поселение Алькино,</w:t>
            </w:r>
          </w:p>
          <w:p>
            <w:pPr>
              <w:pStyle w:val="Normal"/>
              <w:jc w:val="both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70 лет  Алькинской сельской библиоте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Апрель 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с. Алькино, ул. Советска, д.93б</w:t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</w:rPr>
              <w:t>Муниципальный район Похвистнев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mbria"/>
                <w:sz w:val="26"/>
                <w:szCs w:val="26"/>
                <w:lang w:eastAsia="en-US"/>
              </w:rPr>
              <w:t>Сельское поселение Среднее Аверкино, 60 лет со Дня Рождения Маргариты Кумировой – журналистки, поэтессы, члена Российского Союза профессиональных литера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 xml:space="preserve">Май </w:t>
            </w:r>
          </w:p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с. Среднее Аверкино, Школьная, 2</w:t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Муниципальный район Похвистнев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 xml:space="preserve">Сельское поселение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/>
                <w:sz w:val="26"/>
                <w:szCs w:val="26"/>
              </w:rPr>
              <w:t>Новое Мансуркино,  235 – летие «Махалля №3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01.05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с. Новое Мансуркино, Ленина, 93</w:t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Муниципальный район Похвистнев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 xml:space="preserve">Сельское поселение </w:t>
            </w:r>
          </w:p>
          <w:p>
            <w:pPr>
              <w:pStyle w:val="Normal"/>
              <w:jc w:val="both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 xml:space="preserve">Кротково,  </w:t>
            </w:r>
            <w:r>
              <w:rPr>
                <w:rFonts w:eastAsia="Cambria"/>
                <w:sz w:val="26"/>
                <w:szCs w:val="26"/>
                <w:lang w:eastAsia="en-US"/>
              </w:rPr>
              <w:t>100-летие Бурденюка А.А.-</w:t>
            </w:r>
            <w:r>
              <w:rPr>
                <w:rFonts w:eastAsia="Cambria"/>
                <w:color w:val="000000"/>
                <w:sz w:val="26"/>
                <w:szCs w:val="26"/>
                <w:shd w:fill="FFFFFF" w:val="clear"/>
                <w:lang w:eastAsia="en-US"/>
              </w:rPr>
              <w:t xml:space="preserve"> штурмана экипажа Гастелло, кавалера ордена Отечественной войны I степ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06.05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с. Кротково, Центральная 1</w:t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Муниципальный район Похвистнев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Сельское поселение Староганькино, 100 – летие поселка Илинг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12.06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 xml:space="preserve">п. Илингино, Родниковая, д.13 </w:t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Муниципальный район Похвистнев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Сельское поселение Рысайкино,</w:t>
            </w:r>
          </w:p>
          <w:p>
            <w:pPr>
              <w:pStyle w:val="Normal"/>
              <w:jc w:val="both"/>
              <w:rPr>
                <w:rFonts w:eastAsia="Cambria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100 лет Герою Советского Союза Ижедерова Фёдора Никола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Июль</w:t>
            </w:r>
          </w:p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с. Султангулово, Победы, 10</w:t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Муниципальный район Похвистнев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 xml:space="preserve">Сельское поселение Большой Толкай, </w:t>
            </w:r>
            <w:r>
              <w:rPr>
                <w:rFonts w:eastAsia="Cambria"/>
                <w:sz w:val="26"/>
                <w:szCs w:val="26"/>
              </w:rPr>
              <w:t>55 – летие СДК с.Большой Толк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27.08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с.Большой Толкай, поляна Юрто Лашмо</w:t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Муниципальный район Похвистнев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 xml:space="preserve">Сельское поселение Большой Толкай, </w:t>
            </w:r>
            <w:r>
              <w:rPr>
                <w:rFonts w:eastAsia="Cambria"/>
                <w:sz w:val="26"/>
                <w:szCs w:val="26"/>
              </w:rPr>
              <w:t>15 лет ансамблю народной песни  «Чуди л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27.08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с.Большой Толкай, поляна Юрто Лашмо</w:t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Муниципальный район Похвистневский Самарской обла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 xml:space="preserve">Сельское поселение Среднее Аверкино, </w:t>
            </w:r>
            <w:r>
              <w:rPr>
                <w:rFonts w:eastAsia="Cambria"/>
                <w:sz w:val="26"/>
                <w:szCs w:val="26"/>
              </w:rPr>
              <w:t xml:space="preserve">65 – летие СДК </w:t>
            </w:r>
          </w:p>
          <w:p>
            <w:pPr>
              <w:pStyle w:val="Normal"/>
              <w:jc w:val="both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</w:rPr>
              <w:t>села Ах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Август</w:t>
            </w:r>
          </w:p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с. Ахрат, Ленина, 2</w:t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Муниципальный район Похвистнев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 xml:space="preserve">Сельское поселение </w:t>
            </w:r>
          </w:p>
          <w:p>
            <w:pPr>
              <w:pStyle w:val="Normal"/>
              <w:jc w:val="both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 xml:space="preserve">Кротково,  </w:t>
            </w:r>
            <w:r>
              <w:rPr>
                <w:rFonts w:eastAsia="Cambria"/>
                <w:sz w:val="26"/>
                <w:szCs w:val="26"/>
                <w:lang w:eastAsia="en-US"/>
              </w:rPr>
              <w:t>45-летие ГБОУ СОШ</w:t>
            </w:r>
          </w:p>
          <w:p>
            <w:pPr>
              <w:pStyle w:val="Normal"/>
              <w:jc w:val="both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с. Крот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01.09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с.Кротково, Ленина, 21</w:t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Муниципальный район Похвистнев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 xml:space="preserve">Сельское поселение </w:t>
            </w:r>
          </w:p>
          <w:p>
            <w:pPr>
              <w:pStyle w:val="Normal"/>
              <w:jc w:val="both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 xml:space="preserve">Новое Мансуркино,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/>
                <w:sz w:val="26"/>
                <w:szCs w:val="26"/>
                <w:lang w:eastAsia="en-US"/>
              </w:rPr>
              <w:t>100-летие открытия начальной школы в с. Новое Мансурк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01.09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 xml:space="preserve">с.Новое Мансуркино, </w:t>
            </w:r>
          </w:p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Школьная, 56а</w:t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Муниципальный район Похвистнев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mbria"/>
                <w:sz w:val="26"/>
                <w:szCs w:val="26"/>
                <w:lang w:eastAsia="en-US"/>
              </w:rPr>
              <w:t>Сельское поселение Среднее Аверкино, День памяти местного поэта Кумирова Ивана Семён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Сентябрь</w:t>
            </w:r>
          </w:p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с. Среднее Аверкино, Школьная, 2</w:t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Муниципальный район Похвистнев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mbria"/>
                <w:sz w:val="26"/>
                <w:szCs w:val="26"/>
                <w:lang w:eastAsia="en-US"/>
              </w:rPr>
              <w:t>Сельское поселение Красные Ключи, 55-летие ГБОУ ООШ с. Красные Клю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15.10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с. Красные Ключи, Лукъянова , 59а</w:t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Муниципальный район Похвистнев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 xml:space="preserve">Сельское поселение Красные Ключи, </w:t>
            </w:r>
            <w:r>
              <w:rPr>
                <w:rFonts w:eastAsia="Cambria"/>
                <w:sz w:val="26"/>
                <w:szCs w:val="26"/>
              </w:rPr>
              <w:t>110-летие Герою Советского Союза Кавтаськину Андрею Семенович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15.10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с. Красные Ключи, Лукъянова, 69а</w:t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Муниципальный район Похвистнев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 xml:space="preserve">Сельское поселение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/>
                <w:sz w:val="26"/>
                <w:szCs w:val="26"/>
              </w:rPr>
              <w:t>Малое Ибряйкино</w:t>
            </w:r>
            <w:r>
              <w:rPr>
                <w:rFonts w:eastAsia="Cambria"/>
                <w:sz w:val="26"/>
                <w:szCs w:val="26"/>
                <w:lang w:eastAsia="en-US"/>
              </w:rPr>
              <w:t>, 125-летие ГБОУ ООШ с. Малое Ибряйк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Октябрь 2022</w:t>
            </w:r>
          </w:p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с. Малое Ибряйкино, Школьная 1б</w:t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Муниципальный район Похвистнев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mbria"/>
                <w:sz w:val="26"/>
                <w:szCs w:val="26"/>
                <w:lang w:eastAsia="en-US"/>
              </w:rPr>
              <w:t xml:space="preserve">Сельское поселение </w:t>
            </w:r>
            <w:r>
              <w:rPr>
                <w:rFonts w:eastAsia="Cambria"/>
                <w:sz w:val="26"/>
                <w:szCs w:val="26"/>
              </w:rPr>
              <w:t xml:space="preserve">Подбельск, </w:t>
            </w:r>
          </w:p>
          <w:p>
            <w:pPr>
              <w:pStyle w:val="Normal"/>
              <w:jc w:val="both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35-летие ДК «Родник» и народного ансамбля мордовской песни «Ялга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04.11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с. Подбельск, Куйбышевская, 123 ДК «Родник»</w:t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Муниципальный район Похвистнев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 xml:space="preserve">Сельское поселение Красные Ключи, </w:t>
            </w:r>
            <w:r>
              <w:rPr>
                <w:rFonts w:eastAsia="Cambria"/>
                <w:sz w:val="26"/>
                <w:szCs w:val="26"/>
              </w:rPr>
              <w:t>100-летие Герою Советского Союза Бережкову Николаю Борисович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22.11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с. Большая Ега,  Центральная, 38</w:t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Похвистнев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Сельское поселение</w:t>
            </w:r>
          </w:p>
          <w:p>
            <w:pPr>
              <w:pStyle w:val="Normal"/>
              <w:jc w:val="both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</w:rPr>
              <w:t>Малое Ибряйкино</w:t>
            </w:r>
            <w:r>
              <w:rPr>
                <w:rFonts w:eastAsia="Cambria"/>
                <w:sz w:val="26"/>
                <w:szCs w:val="26"/>
                <w:lang w:eastAsia="en-US"/>
              </w:rPr>
              <w:t xml:space="preserve">, </w:t>
            </w:r>
            <w:r>
              <w:rPr>
                <w:sz w:val="26"/>
                <w:szCs w:val="26"/>
              </w:rPr>
              <w:t>75 лет Малоибряйкинской библиоте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с. Малое Ибряйкино,</w:t>
            </w:r>
          </w:p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Островского 1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xtBodyIndent">
    <w:name w:val="Body Text Indent"/>
    <w:basedOn w:val="Normal"/>
    <w:pPr>
      <w:tabs>
        <w:tab w:val="clear" w:pos="708"/>
        <w:tab w:val="left" w:pos="2320" w:leader="none"/>
        <w:tab w:val="left" w:pos="5200" w:leader="none"/>
      </w:tabs>
      <w:suppressAutoHyphens w:val="true"/>
      <w:autoSpaceDE w:val="false"/>
      <w:ind w:left="-108" w:hanging="0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0:07:00Z</dcterms:created>
  <dc:creator>Орготдел</dc:creator>
  <dc:description/>
  <cp:keywords/>
  <dc:language>en-US</dc:language>
  <cp:lastModifiedBy>Иванова Е В</cp:lastModifiedBy>
  <cp:lastPrinted>2022-03-16T09:02:00Z</cp:lastPrinted>
  <dcterms:modified xsi:type="dcterms:W3CDTF">2022-03-16T05:09:00Z</dcterms:modified>
  <cp:revision>75</cp:revision>
  <dc:subject/>
  <dc:title>АДМИНИСТРАЦИЯ</dc:title>
</cp:coreProperties>
</file>