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15.03.2022 </w:t>
            </w:r>
            <w:r>
              <w:rPr>
                <w:rFonts w:cs="Times New Roman"/>
              </w:rPr>
              <w:t>№ 16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bookmarkStart w:id="0" w:name="_Hlk33090906"/>
      <w:bookmarkEnd w:id="0"/>
      <w:r>
        <w:rPr>
          <w:rFonts w:cs="Times New Roman" w:ascii="Times New Roman" w:hAnsi="Times New Roman"/>
          <w:w w:val="78"/>
          <w:sz w:val="24"/>
          <w:szCs w:val="24"/>
        </w:rPr>
        <w:t>О внесении изменения в Постановление Администрации муниципального района Похвистневский Самарской области от 21.09.2017 № 780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  <w:bookmarkStart w:id="1" w:name="_Hlk33090906"/>
      <w:bookmarkStart w:id="2" w:name="_Hlk33090906"/>
      <w:bookmarkEnd w:id="2"/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Порядком предоставления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в том числе в рамках региональной составляющей федерального проекта «Экспорт продукции АПК», утвержденного постановлением Правительства Самарской области от 12.02.2013 № 30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1.09.2017 № 780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в целях </w:t>
      </w:r>
      <w:r>
        <w:rPr>
          <w:rFonts w:cs="Times New Roman" w:ascii="Times New Roman" w:hAnsi="Times New Roman"/>
          <w:sz w:val="28"/>
          <w:szCs w:val="28"/>
        </w:rPr>
        <w:t>возмещения затрат в связи с производством сельскохозяйственной продукции в части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>» следующее изменение:</w:t>
      </w:r>
    </w:p>
    <w:p>
      <w:pPr>
        <w:pStyle w:val="Normal"/>
        <w:widowControl/>
        <w:spacing w:before="0" w:after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возмещения затрат в связи с производством сельскохозяйственной продукции в части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widowControl/>
        <w:spacing w:before="0" w:after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widowControl/>
        <w:spacing w:before="0" w:after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before="0" w:after="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spacing w:before="0" w:after="1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before="0" w:after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before="0" w:after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snapToGrid w:val="false"/>
              <w:spacing w:before="0" w:after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77" w:leader="none"/>
              </w:tabs>
              <w:spacing w:before="0" w:after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spacing w:before="0" w:after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pacing w:before="0" w:after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3.2022 № 167</w:t>
            </w:r>
          </w:p>
          <w:p>
            <w:pPr>
              <w:pStyle w:val="Normal"/>
              <w:spacing w:before="0" w:after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before="0" w:after="1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возмещения затрат в связи с производством сельскохозяйственной продукции в части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</w:t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Самарской области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в том числе в рамках региональной составляющей федерального проекта «Экспорт продукции АПК», утвержденного постановлением Правительства Самарской области от 12.02.2013 № 30 (далее – Порядок предоставления субсидий).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(далее – проверка).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autoSpaceDE w:val="true"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проведения проверки сельскохозяйственные товаропроизводители, осуществляющие свою деятельность на территории муниципального района Похвистневский или городского округа Похвистнево (далее - производители) представляют в управление следующие документы: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проведении проверки по форме согласно приложению к настоящему Порядку;</w:t>
      </w:r>
    </w:p>
    <w:p>
      <w:pPr>
        <w:pStyle w:val="Normal"/>
        <w:spacing w:before="0" w:after="96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2 к Порядку предоставления субсидий;</w:t>
      </w:r>
    </w:p>
    <w:p>
      <w:pPr>
        <w:pStyle w:val="Normal"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предварительного контроля </w:t>
      </w:r>
      <w:bookmarkStart w:id="3" w:name="_Hlk77076224"/>
      <w:r>
        <w:rPr>
          <w:rFonts w:cs="Times New Roman" w:ascii="Times New Roman" w:hAnsi="Times New Roman"/>
          <w:sz w:val="28"/>
          <w:szCs w:val="28"/>
        </w:rPr>
        <w:t>по форме согласно приложению 3 к Порядку предоставления субсидий</w:t>
      </w:r>
      <w:bookmarkEnd w:id="3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если производитель понес затраты по договорам на выполнение подрядных работ по гидромелиоративным мероприятиям:</w:t>
      </w:r>
    </w:p>
    <w:p>
      <w:pPr>
        <w:pStyle w:val="Normal"/>
        <w:widowControl/>
        <w:autoSpaceDE w:val="true"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азрешения на ввод объекта (отдельного этапа, пускового комплекса) в эксплуатацию, выданная в соответствии с требованиями действующего законодательства, заверенная производителем (за исключением случаев, предусмотренных действующим законодательством и подтвержденных письмом соответствующего органа, уполномоченного на выдачу разрешения на строительство в Самарской области)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государственной или негосударственной) проектной документации, заверенная производителем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 и (или) уточненного сводного сметного расчета, включающего проверку достоверности определения сметной стоимости строительства и (или) реконструкции в отношении объекта капитального строительства, предлагаемого к строительству и (или) реконструкции, заверенная производителем;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твержденной проектной документации, подготовленной в соответствии с законодательством о градостроительной деятельности на бумажном и (или) электронных носителях (CD- или DVD-диск, флеш-карта);</w:t>
      </w:r>
    </w:p>
    <w:p>
      <w:pPr>
        <w:pStyle w:val="Normal"/>
        <w:widowControl/>
        <w:autoSpaceDE w:val="true"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первичных документов (договоры, товарные накладные или универсальные передаточные документы, платежные поручения, счета-фактуры, акты приема-передачи или акты выполненных работ), подтверждающих наличие у производителя расходов на проведение экспертизы проектной и (или) сметной документации, в том числе проверку достоверности определения сметной стоимости строительства (реконструкции, технического перевооружения) объекта, заверенные производителем (в случае если указанные расходы предусмотрены сводным сметным расчетом стоимости объекта); 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по строительству, реконструкции или техническому перевооружению мелиоративных систем и (или) приобретение материалов, осуществление строительного контроля за ходом строительства, реконструкции или технического перевооружения мелиоративных систем с организациями, имеющими действующее свидетельство о допуске к соответствующим видам работ, выданное саморегулируемой организацией в области строительства, реконструкции объектов капитального строительства, заверенные производителем;</w:t>
      </w:r>
    </w:p>
    <w:p>
      <w:pPr>
        <w:pStyle w:val="Normal"/>
        <w:widowControl/>
        <w:autoSpaceDE w:val="true"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фактически понесенные затраты, заверенные кредитной организацией и производителем;</w:t>
      </w:r>
    </w:p>
    <w:p>
      <w:pPr>
        <w:pStyle w:val="Normal"/>
        <w:widowControl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с отметками организации либо представителя производителя (сведения о котором включены в соответствующий Национальный реестр специалистов в области строительства, и на которого в установленном порядке возложена обязанность по осуществлению строительного контроля), осуществлявших в соответствии с действующим законодательством строительный контроль за ходом строительства, реконструкции или технического перевооружения мелиоративных систем, заверенные производителем;</w:t>
      </w:r>
    </w:p>
    <w:p>
      <w:pPr>
        <w:pStyle w:val="Normal"/>
        <w:widowControl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учае если производитель понес затраты по договорам на приобретение (лизинг) мелиоративного оборудования, предусмотренного сметной документацией по гидромелиоративным мероприятиям:</w:t>
      </w:r>
    </w:p>
    <w:p>
      <w:pPr>
        <w:pStyle w:val="Normal"/>
        <w:widowControl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 и (или) уточненного сводного сметного расчета с расшифровкой стоимости мелиоративного оборудования, включающего проверку достоверности определения сметной стоимости (государственной или негосударственной экспертизы) в отношении объекта проведения гидромелиоративных мероприятий, заверенная производителем;</w:t>
      </w:r>
    </w:p>
    <w:p>
      <w:pPr>
        <w:pStyle w:val="Normal"/>
        <w:widowControl/>
        <w:spacing w:before="0" w:after="9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яснительной записки, схемы планировочной организации земельного участка или чертежей с изображением плана мелиоративной системы, заверенные производителем;</w:t>
      </w:r>
    </w:p>
    <w:p>
      <w:pPr>
        <w:pStyle w:val="Normal"/>
        <w:widowControl/>
        <w:spacing w:before="0" w:after="9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кта ввода мелиоративного оборудования в эксплуатацию, заверенная производителем;</w:t>
      </w:r>
    </w:p>
    <w:p>
      <w:pPr>
        <w:pStyle w:val="Normal"/>
        <w:widowControl/>
        <w:spacing w:before="0" w:after="9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елиоративного оборудования в собственность или лизинг, заверенные производителем;</w:t>
      </w:r>
    </w:p>
    <w:p>
      <w:pPr>
        <w:pStyle w:val="Normal"/>
        <w:widowControl/>
        <w:spacing w:before="0" w:after="9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оплату мелиоративного оборудования и (или) первоначального платежа по договору лизинга, заверенные кредитной организацией и производителем;</w:t>
      </w:r>
    </w:p>
    <w:p>
      <w:pPr>
        <w:pStyle w:val="Normal"/>
        <w:widowControl/>
        <w:spacing w:before="0" w:after="9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 и (или) универсального передаточного документа на приобретение оборудования в собственность, заверенные производителем (за исключением случаев заключения производителем договора лизинга);</w:t>
      </w:r>
    </w:p>
    <w:p>
      <w:pPr>
        <w:pStyle w:val="Normal"/>
        <w:widowControl/>
        <w:spacing w:before="0" w:after="9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едоставления оборудования во временное владение и пользование по договору лизинга, заверенные производителем (в случае заключения производителем договора лизинга);</w:t>
      </w:r>
    </w:p>
    <w:p>
      <w:pPr>
        <w:pStyle w:val="Normal"/>
        <w:widowControl/>
        <w:spacing w:before="0" w:after="9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содержащих информацию о производителе, модели, заводском (серийном) номере и годе выпуска мелиоративного оборудования, заверенные производителем;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лучае если производитель понес затраты на проведение культуртехнических и (или) агролесомелиоративных мероприятий: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твержденного проекта мелиорации земель (проведения культуртехнических и (или) агролесомелиоративных мероприятий), заверенная производителем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 и (или) уточненного сводного сметного расчета, заверенная производителем;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заключения о достоверности определения сметной стоимости (государственной или негосударственной экспертизы) в отношении объекта агролесомелиоративных мероприятий, заверенная производителем;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фактически осуществленных расходов на выполнение мелиоративных мероприятий по форме согласно приложению 4 к Порядку предоставления субсидий;</w:t>
      </w:r>
    </w:p>
    <w:p>
      <w:pPr>
        <w:pStyle w:val="Normal"/>
        <w:widowControl/>
        <w:spacing w:before="0" w:after="9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технического осмотра объекта проведения культуртехнических мероприятий и акт о вовлечении в оборот выбывших сельскохозяйственных угодий по формам согласно приложения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 соответственно (в случае проведения культуртехнических мероприятий);</w:t>
      </w:r>
    </w:p>
    <w:p>
      <w:pPr>
        <w:pStyle w:val="Normal"/>
        <w:widowControl/>
        <w:spacing w:before="0" w:after="9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фотофиксации - цветные фотографии, выполненные на бумаге формата A4 (размером от 10 x 15 см до 21 x 29,7 см), в количестве одной штуки по каждому полю с координатной привязкой, отражающие конечный результат выполненных работ, с указанием на оборотной стороне производителя, даты фотофиксации, номера поля, на котором проведены работы, заверенные подписью  и печатью производителя, с приложением на электронных носителях (CD- или DVD-диске, флеш-карте);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кта приемки в эксплуатацию защитных лесных насаждений, заверенная производителем (в случае проведения агролесомелиоративных мероприятий);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работ подрядными организациями дополнительно представляются: 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, предусмотренных сметной документацией, заверенные производителем;</w:t>
      </w:r>
    </w:p>
    <w:p>
      <w:pPr>
        <w:pStyle w:val="Normal"/>
        <w:widowControl/>
        <w:spacing w:before="0" w:after="9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spacing w:before="0" w:after="9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, заверенные кредитной организацией и производителем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хозяйственным способом дополнительно представляются: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приказов о назначении ответственных лиц, создании подразделения по выполнению работ хозяйственным способом, заверенные производителем; 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 начисленной и выплаченной заработной плате работникам, занятым в проведении работ, подписанное главным бухгалтером (при наличии) и руководителем производителя, копии ведомостей на выдачу заработной платы, заверенные производителем (в случае выдачи заработной платы наличными денежными средствами)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платежных поручений на перечисление заработной платы и реестры на зачисление заработной платы работникам, занятым в проведении работ, заверенные кредитной организацией и производителем (в случае перечисления заработной платы на банковские счета работников); </w:t>
      </w:r>
    </w:p>
    <w:p>
      <w:pPr>
        <w:pStyle w:val="Normal"/>
        <w:widowControl/>
        <w:spacing w:before="0" w:after="9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(договоров, товарных накладных и (или) унифицированных передаточных документов, платежных поручений, учетных листов трактористов-машинистов), подтверждающих понесенные материальные затраты на проведение мелиоративных мероприятий, предусмотренных сметной документацией, заверенные производителем и кредитной организацией (для платежных поручений).</w:t>
      </w:r>
    </w:p>
    <w:p>
      <w:pPr>
        <w:pStyle w:val="Normal"/>
        <w:widowControl/>
        <w:spacing w:before="0" w:after="9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ами проверки являются: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правильности составления справки-расчета о причитающейся субсидии по форме согласно приложению 2 к Порядку предоставления субсидий, и достоверности содержащихся в ней сведений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акта предварительного контроля по форме согласно приложению 3 к Порядку предоставления субсидий.</w:t>
      </w:r>
    </w:p>
    <w:p>
      <w:pPr>
        <w:pStyle w:val="Normal"/>
        <w:widowControl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целях проведения проверки управление осуществляет регистрацию заявлений о проведении проверки в порядке их поступления в специальном журнале, листы которого должны быть пронумерованы, прошнурованы, скреплены печатью управления.</w:t>
      </w:r>
    </w:p>
    <w:p>
      <w:pPr>
        <w:pStyle w:val="Normal"/>
        <w:widowControl/>
        <w:spacing w:before="0" w:after="9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рка проводится в течение 7 (семи) рабочих дней со дня регистрации заявления о проведении проверки. 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ультаты проверки оформляются в виде заключения о подтверждении или об отказе в подтверждении правильности составления документа, и достоверности содержащихся в нем сведений. Форма заключения утверждается управлением.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аниями для отказа в подтверждении правильности составления документа, и достоверности содержащихся в нем сведений являются: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е (представление не в полном объеме) документов, указанных в пункте 3 настоящего Порядка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оответствие представленных документов требованиям действующего законодательства;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ие факта недостоверности представленной производителем информации (сведений) в представленных документах.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одтверждении правильности составления документа, и достоверности в нем сведений, представленные производителем документы, подлежат возврату в течение 2 (двух) рабочих дней со дня окончания проверки и составления заключения.</w:t>
      </w:r>
    </w:p>
    <w:p>
      <w:pPr>
        <w:pStyle w:val="Normal"/>
        <w:widowControl/>
        <w:spacing w:before="0" w:after="9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одтверждении правильности составления документа и достоверности содержащихся в нем сведений, вправе вновь обратиться в управление в порядке, установленном пунктом 3 настоящего Порядка.</w:t>
      </w:r>
    </w:p>
    <w:p>
      <w:pPr>
        <w:pStyle w:val="Normal"/>
        <w:spacing w:before="0" w:after="1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70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8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е казенное учреждение «Управление развития агропромышленного комплекса» муниципального района Похвистневский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нахожде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овести проверку правильности составления справки-расчет о причитающейся субсидии по форме согласно приложению 2 к Порядку предоставления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в том числе в рамках региональной составляющей федерального проекта «Экспорт продукции АПК», утвержденным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 (далее – Порядок предоставления субсидий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твердить достоверность содержащихся в ней сведений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заявлением подтверждаю достоверность информации (сведений), содержащейся в прилагаемых к заявлению документах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 предупреждён (предупреждено)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головной, административной и гражданско-правовой ответственности за представление заведомо недостоверной информации (ложных сведений) в документах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агаемые к настоящему заявлению документы не подтверждают затраты, ранее возмещенны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       _____________       _____________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6663" w:leader="none"/>
        </w:tabs>
        <w:ind w:right="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340" w:top="39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5195DCE186696056ECB758A85831BB95D35ED661701A6125C9D4BE5E0975E955165E7FDFDED2D45CAF65uBT0H" TargetMode="External"/><Relationship Id="rId4" Type="http://schemas.openxmlformats.org/officeDocument/2006/relationships/hyperlink" Target="consultantplus://offline/ref=D9DA1D3F5AC9E2C83E12AE97BE33ADA17CD366E5A080EA71A3A71D5E4B2CB3CD3873D1D8442BAEA87BE4CF5407276F5C675BFA87B57277Y8R5J" TargetMode="External"/><Relationship Id="rId5" Type="http://schemas.openxmlformats.org/officeDocument/2006/relationships/hyperlink" Target="consultantplus://offline/ref=D9DA1D3F5AC9E2C83E12AE97BE33ADA17CD366E5A080EA71A3A71D5E4B2CB3CD3873D1D84428ADA47BE4CF5407276F5C675BFA87B57277Y8R5J" TargetMode="External"/><Relationship Id="rId6" Type="http://schemas.openxmlformats.org/officeDocument/2006/relationships/hyperlink" Target="consultantplus://offline/ref=E09E40BA0558CEA36A8500F37F078FC50B0A3AF0C48ACCD236919E141684964AC0B529994EEF31579B6B8ADC0A2189B0E0F9574210508C47198D28C30CX0L" TargetMode="External"/><Relationship Id="rId7" Type="http://schemas.openxmlformats.org/officeDocument/2006/relationships/hyperlink" Target="consultantplus://offline/ref=E09E40BA0558CEA36A8500F37F078FC50B0A3AF0C48ACCD236919E141684964AC0B529994EEF31579B6B8ADF092189B0E0F9574210508C47198D28C30CX0L" TargetMode="External"/><Relationship Id="rId8" Type="http://schemas.openxmlformats.org/officeDocument/2006/relationships/hyperlink" Target="consultantplus://offline/ref=E09E40BA0558CEA36A8500E57C6BD3CD0F0767FDC683998C609894414EDBCF0887BC23CD0DAA3A5E903FD2995B27DDE5BAAD5A5C164E8C04XEL" TargetMode="External"/><Relationship Id="rId9" Type="http://schemas.openxmlformats.org/officeDocument/2006/relationships/hyperlink" Target="consultantplus://offline/ref=E09E40BA0558CEA36A8500E57C6BD3CD0F0767FDC683998C609894414EDBCF0887BC23CD0DA93952903FD2995B27DDE5BAAD5A5C164E8C04XE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00:00Z</dcterms:created>
  <dc:creator>Орготдел</dc:creator>
  <dc:description/>
  <cp:keywords/>
  <dc:language>en-US</dc:language>
  <cp:lastModifiedBy>ОргОтдел_Пост</cp:lastModifiedBy>
  <cp:lastPrinted>2022-03-17T10:35:00Z</cp:lastPrinted>
  <dcterms:modified xsi:type="dcterms:W3CDTF">2022-03-17T06:35:00Z</dcterms:modified>
  <cp:revision>17</cp:revision>
  <dc:subject/>
  <dc:title>                          </dc:title>
</cp:coreProperties>
</file>