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архитектуры и градостроительства МКУ «Управление капитального строительства, архитектуры и градостроительства, жилищно-коммунального и дорожного хозяйства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, наименование проекта нормативного правового акта: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муниципального района Похвистневский Самарской области «Об утверждении Административного регламента предоставления Администрацией муниципального района Похвистневский Самарской области муниципальной услуги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ыдача градостроительного плана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» на территории муниципального района Похвистневский Самарской области».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блема, на решение которой направлено принятие нормативного правового акта: приведение в соответствие нормативного правового акта муниципалитета с документами, утвержденными протоколом совещания в Минстрое России от 30 ноября 2021 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№ 1307-ПРМ-КМ об утверждении проектов типовых административных регламентов предоставления услуг в качестве методических рекомендаций для разработки административных регламентов предоставления государственных услуг регионального и муниципального уровн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гативные эффекты, связанные с существованием проблемы: невозможность оказания муниципальной услуги в полном объеме.  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сновные цели проекта нормативного правового акта: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ПА подготовлен 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 xml:space="preserve">Градостроительным кодексом Российской Федерации от 29.12.2004 N 190-ФЗ,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27 июля 2010г. N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арианта 1 решения проблемы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группы, подверженные влиянию проблемы физическ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видуаль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щиес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тройщикам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ржки отсутствуют, выгоды - соблюдение Градостроительного кодекса РФ, Федерального закона РФ от 27 июля 2010 года N 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арианта 2 решения проблемы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группы, подверженные влиянию проблемы - физическ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видуаль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щиес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тройщикам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держки - отсутствуют; выгоды - </w:t>
      </w:r>
      <w:r>
        <w:rPr>
          <w:rFonts w:cs="Times New Roman" w:ascii="Times New Roman" w:hAnsi="Times New Roman"/>
          <w:color w:val="000000"/>
          <w:sz w:val="28"/>
          <w:szCs w:val="28"/>
        </w:rPr>
        <w:t>отсутствую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публичных консультаций 5 календарных дней, с 15 марта 2022 года по 21 марта 2022 год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публичных консультаций: замечания и предложения от заинтересованных лиц не поступали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 проведения публичных консультаций: публикация на сайте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, полученные в ходе проведения публичных консультаций, с указанием результата их рассмотрения: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(по усмотрению разработчика нормативного правового акта): отсутству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питальному строительств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рхитектуре и градостроительств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жилищно-коммунальному и дорожному хозяйству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С.В. Райков</w:t>
      </w:r>
    </w:p>
    <w:p>
      <w:pPr>
        <w:pStyle w:val="Normal"/>
        <w:widowControl w:val="false"/>
        <w:autoSpaceDE w:val="false"/>
        <w:spacing w:lineRule="auto" w:line="32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2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" w:ascii="Times New Roman" w:hAnsi="Times New Roman"/>
          <w:sz w:val="28"/>
          <w:szCs w:val="28"/>
        </w:rPr>
        <w:t>21 марта 2022 г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6:00Z</dcterms:created>
  <dc:creator>RePack by SPecialiST</dc:creator>
  <dc:description/>
  <cp:keywords/>
  <dc:language>en-US</dc:language>
  <cp:lastModifiedBy>Евгений Кузьминский</cp:lastModifiedBy>
  <cp:lastPrinted>2022-03-21T15:44:00Z</cp:lastPrinted>
  <dcterms:modified xsi:type="dcterms:W3CDTF">2022-03-21T11:44:00Z</dcterms:modified>
  <cp:revision>41</cp:revision>
  <dc:subject/>
  <dc:title>Отчет о проведении оценки регулирующего воздействия проекта нормативного правового акта</dc:title>
</cp:coreProperties>
</file>