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/>
            </w:pPr>
            <w:r>
              <w:rPr>
                <w:u w:val="single"/>
              </w:rPr>
              <w:t>10.03.2022</w:t>
            </w:r>
            <w:r>
              <w:rPr/>
              <w:t xml:space="preserve"> №  </w:t>
            </w:r>
            <w:r>
              <w:rPr>
                <w:u w:val="single"/>
              </w:rPr>
              <w:t>151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>О внесении изменений в Постановление Администрации района от 03.12.2021 г. № 997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вязи с кадровыми изменениями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я в приложение №1  Постановления от 03.12.2021 № 997 «Об антинаркотической комиссии муниципального района Похвистневский», изложив его в новой редакции согласно Приложения.</w:t>
      </w:r>
    </w:p>
    <w:p>
      <w:pPr>
        <w:pStyle w:val="TextBody"/>
        <w:spacing w:lineRule="auto" w:line="360"/>
        <w:rPr/>
      </w:pPr>
      <w:r>
        <w:rPr>
          <w:szCs w:val="28"/>
        </w:rPr>
        <w:t>2.</w:t>
        <w:tab/>
        <w:t>Настоящее Постановление вступает в силу со дня его подписания и подлежит размещению на сайте Администрации района в сети Интернет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Ю.Ф. Ряб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 </w:t>
      </w:r>
    </w:p>
    <w:p>
      <w:pPr>
        <w:pStyle w:val="Normal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>к Постановлению Администрации 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10.03.2022 №  151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наркотической комиссии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Похвистневский Самарской области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бов Юрий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ович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, председатель комиссии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ян Юра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тико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О МВД России «Похвистневский», заместитель                                                                   председателя комиссии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ов Сергей Владиславо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района по                                                                  социальным вопросам, заместитель                                                                   председателя комиссии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ерева Людмила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антинаркотической комиссии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28"/>
                <w:szCs w:val="28"/>
              </w:rPr>
              <w:t>Члены комисси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верина Наталья Александровн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охвистневского отдела образования Северо-Восточного Управления Министерства образования и науки Самарской области (по согласованию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ындов Евгений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кторо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линейного отдела полиции на станции Похвистнево (по согласованию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енисова Ольга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лександровна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митета по управлению муниципальным имуществом Администрации муниципального района Похвистневский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рошин Александр Федоро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МКУ «Управление развития АПК м.р. Похвистневский» (по согласованию)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ынга Светлан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Федоровн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Управление по вопросам семьи, опеки и попечительства </w:t>
            </w:r>
            <w:r>
              <w:rPr>
                <w:spacing w:val="-7"/>
                <w:sz w:val="28"/>
                <w:szCs w:val="28"/>
              </w:rPr>
              <w:t>муниципального района Похвистневский</w:t>
            </w:r>
            <w:r>
              <w:rPr>
                <w:sz w:val="28"/>
                <w:szCs w:val="28"/>
              </w:rPr>
              <w:t xml:space="preserve"> Самарской области» (по согласованию)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колова Мария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ячеславовн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«ДМО» м.р. Похвистневский (по согласованию)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зик Ирина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ихайловн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БУ «Управление культуры муниципального района Похвистневский Самарской области» (по согласованию)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стантинов Алексей Александрович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ьник Похвистневского межмуниципального филиала ФКУ УИИ УФСИН России по Самарской области (по согласованию)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карова Елен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Ивановн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Общественного Совета при Администрации муниципального района Похвистневский Самарской области (по согласованию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манова Оксана Александровн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ДН МО МВД России «Похвистневский» (по согласованию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авин Дмитрий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еннадье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БУ «Комитета по физической культуре, спорту и молодежной политике                                                         муниципального района Похвистневский» (по согласованию)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азумов Евгений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атолье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ГБУЗ СО «Похвистневская ЦБГР» (по согласованию)</w:t>
            </w:r>
          </w:p>
          <w:p>
            <w:pPr>
              <w:pStyle w:val="Normal"/>
              <w:tabs>
                <w:tab w:val="clear" w:pos="708"/>
                <w:tab w:val="left" w:pos="2200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илавская Ольга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ладимировна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ДН и ЗП                                                                   Администрации муниципального                                                                   района Похвистневский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угаев Александр Александрови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по контролю за оборотом наркотиков МО МВД РФ «Похвистневский» (по согласованию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Хуснутдинова Елена Викторовн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ГКУ СО «КЦСОН СВО» отделение Семья м.р.Похвистневский </w:t>
            </w:r>
          </w:p>
          <w:p>
            <w:pPr>
              <w:pStyle w:val="Style17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Style17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cs="Calib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33:00Z</dcterms:created>
  <dc:creator>user</dc:creator>
  <dc:description/>
  <cp:keywords/>
  <dc:language>en-US</dc:language>
  <cp:lastModifiedBy>ОргОтдел_Пост</cp:lastModifiedBy>
  <cp:lastPrinted>2022-03-15T14:43:00Z</cp:lastPrinted>
  <dcterms:modified xsi:type="dcterms:W3CDTF">2022-03-15T10:48:00Z</dcterms:modified>
  <cp:revision>39</cp:revision>
  <dc:subject/>
  <dc:title/>
</cp:coreProperties>
</file>