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>
          <w:trHeight w:val="728" w:hRule="atLeast"/>
        </w:trPr>
        <w:tc>
          <w:tcPr>
            <w:tcW w:w="46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194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autoSpaceDE w:val="false"/>
              <w:spacing w:before="281" w:after="0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.12.2021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637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25pt;margin-top:20.45pt;width:0pt;height:8.75pt" coordorigin="-325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2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25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-3619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-2.85pt;width:0pt;height:8.75pt" coordorigin="5011,-57" coordsize="0,175">
                <v:shape id="shape_0" stroked="t" o:allowincell="f" style="position:absolute;left:5011;top:11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5011;top:-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245" w:hanging="0"/>
        <w:jc w:val="both"/>
        <w:rPr/>
      </w:pPr>
      <w:r>
        <w:rPr/>
        <w:t xml:space="preserve">О внесении изменений в муниципальную программу «Педагогические кадры </w:t>
      </w:r>
    </w:p>
    <w:p>
      <w:pPr>
        <w:pStyle w:val="Normal"/>
        <w:ind w:right="5245" w:hanging="0"/>
        <w:jc w:val="both"/>
        <w:rPr/>
      </w:pPr>
      <w:r>
        <w:rPr/>
        <w:t xml:space="preserve">Муниципального района Похвистневский </w:t>
      </w:r>
    </w:p>
    <w:p>
      <w:pPr>
        <w:pStyle w:val="Normal"/>
        <w:ind w:right="5245" w:hanging="0"/>
        <w:jc w:val="both"/>
        <w:rPr/>
      </w:pPr>
      <w:r>
        <w:rPr/>
        <w:t>Самарской области на 2020-2024 годы»</w:t>
      </w:r>
    </w:p>
    <w:p>
      <w:pPr>
        <w:pStyle w:val="Normal"/>
        <w:widowControl w:val="false"/>
        <w:autoSpaceDE w:val="false"/>
        <w:ind w:left="540" w:right="5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5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right="5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решением Собрания представителей муниципального района Похвистневский от 24.12.2021 №68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1 и на плановый период 2022 и 2023 годов»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едагогические кадры муниципального  района  Похвистневский Самарской области  на 2020-2024 годы», утвержденную  Постановлением Администрации муниципального  района  Похвистневский от 12.11.2019 № 826 следующие изменения:</w:t>
      </w:r>
    </w:p>
    <w:p>
      <w:pPr>
        <w:pStyle w:val="Style12"/>
        <w:widowControl w:val="false"/>
        <w:numPr>
          <w:ilvl w:val="1"/>
          <w:numId w:val="2"/>
        </w:numPr>
        <w:autoSpaceDE w:val="fals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Педагогические кадры муниципального  района  Похвистневский Самарской области  на 2020-2024 годы» раздел «</w:t>
      </w: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349" w:type="dxa"/>
        <w:jc w:val="left"/>
        <w:tblInd w:w="-294" w:type="dxa"/>
        <w:tblLayout w:type="fixed"/>
        <w:tblCellMar>
          <w:top w:w="100" w:type="dxa"/>
          <w:left w:w="150" w:type="dxa"/>
          <w:bottom w:w="100" w:type="dxa"/>
          <w:right w:w="150" w:type="dxa"/>
        </w:tblCellMar>
      </w:tblPr>
      <w:tblGrid>
        <w:gridCol w:w="3261"/>
        <w:gridCol w:w="7088"/>
      </w:tblGrid>
      <w:tr>
        <w:trPr>
          <w:trHeight w:val="164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осуществляется за счет средств местного бюджета. 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т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3,6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5 тыс. рублей;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8,6 тыс. рублей;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60 тыс. рублей; 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0 тыс. рублей;</w:t>
            </w:r>
          </w:p>
          <w:p>
            <w:pPr>
              <w:pStyle w:val="Normal"/>
              <w:spacing w:lineRule="auto" w:line="276"/>
              <w:jc w:val="both"/>
              <w:rPr>
                <w:color w:val="414141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0 тыс. рублей.</w:t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spacing w:lineRule="auto" w:line="276" w:before="240" w:after="0"/>
        <w:ind w:left="0" w:firstLine="708"/>
        <w:jc w:val="both"/>
        <w:rPr/>
      </w:pPr>
      <w:r>
        <w:rPr>
          <w:sz w:val="28"/>
          <w:szCs w:val="28"/>
        </w:rPr>
        <w:t>В текстовой части муниципальной  Программы  «Педагогические кадры муниципального  района  Похвистневский Самарской области  на 2020-2024 годы» раздел «</w:t>
      </w:r>
      <w:r>
        <w:rPr>
          <w:bCs/>
          <w:sz w:val="28"/>
          <w:szCs w:val="28"/>
        </w:rPr>
        <w:t>1. Характеристика проблемы, на решение которой направлена муниципальная программа», абзац: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истема образования муниципального района Похвистневский Самарской области включает 17 учреждений общего образования детей.  По состоянию на 01.09.2019 года в образовательных учреждениях муниципального района Похвистневский обучается 2564 учащихся. В муниципальном районе реализуется комплекс мер по сохранению квалифицированного педагогического кадрового потенциала, повышению престижа педагогической профессии, усилению социальной защищенности педагогических работников. Вместе с тем происходящие в последние годы изменения в системе образования, в том числе связанные с оптимизацией образования, повлияли на ее кадровый состав. По состоянию на 1 сентября 2019 года в системе общего образования муниципального района работают 412 педагогических работников, из них в возрасте до 35 лет – 17 педагогов. Принятие муниципальной программы будет способствовать решению проблем кадрового обеспечения системы образования, позволит улучшить социально – экономические условия труда педагогов». изложить в новой редакции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«Система образования муниципального района Похвистневский Самарской области включает 14 учреждений общего образования детей.  По состоянию на 01.09.2021 года в образовательных учреждениях муниципального района Похвистневский обучается 2546 учащихся. В муниципальном районе реализуется комплекс мер по сохранению квалифицированного педагогического кадрового потенциала, повышению престижа педагогической профессии, усилению социальной защищенности педагогических работников. Вместе с тем происходящие в последние годы изменения в системе образования, в том числе связанные с оптимизацией образования, повлияли на ее кадровый состав. По состоянию на 1 сентября 2021 года в системе общего образования муниципального района работают 416 педагогических работников, из них в возрасте до 35 лет – 68 педагога. Принятие муниципальной программы будет способствовать решению проблем кадрового обеспечения системы образования, позволит улучшить социально – экономические условия труда педагогов»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1"/>
          <w:numId w:val="2"/>
        </w:numPr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 к муниципальной программе  «Педагогические кадры муниципального района Похвистневский Самарской области на 2020-2024 годы» изложить в новой редакции (Приложение 1).</w:t>
      </w:r>
    </w:p>
    <w:p>
      <w:pPr>
        <w:pStyle w:val="Style12"/>
        <w:numPr>
          <w:ilvl w:val="1"/>
          <w:numId w:val="2"/>
        </w:numPr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к муниципальной программе  «Педагогические кадры муниципального района Похвистневский Самарской области на 2020-2024 годы» изложить в новой редакции (Приложение 2)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</w:t>
      </w:r>
      <w:r>
        <w:rPr>
          <w:sz w:val="28"/>
          <w:szCs w:val="28"/>
        </w:rPr>
        <w:t xml:space="preserve"> на  первого заместителя Главы района по социальным вопросам Черкасова С.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4. Настоящее постановление вступает в силу </w:t>
      </w:r>
      <w:r>
        <w:rPr>
          <w:sz w:val="28"/>
          <w:szCs w:val="28"/>
        </w:rPr>
        <w:t>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лава района</w:t>
        <w:tab/>
        <w:t xml:space="preserve">                                                 </w:t>
        <w:tab/>
        <w:t>Ю.Ф.Ря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tLeast" w:line="22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22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ческих показателей (индикаторов), характеризующих ежегодный ход и итоги реализации муниципальной программы  </w:t>
      </w:r>
    </w:p>
    <w:p>
      <w:pPr>
        <w:pStyle w:val="Normal"/>
        <w:spacing w:lineRule="atLeast" w:line="22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18"/>
        <w:gridCol w:w="900"/>
        <w:gridCol w:w="900"/>
        <w:gridCol w:w="1112"/>
        <w:gridCol w:w="900"/>
        <w:gridCol w:w="900"/>
        <w:gridCol w:w="900"/>
        <w:gridCol w:w="900"/>
        <w:gridCol w:w="900"/>
        <w:gridCol w:w="14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6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Наименование цели, задачи, показателя (индикатор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Отчет 201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Оценка 2019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значения показателя (индикатор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период реализации</w:t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 xml:space="preserve">Обновление и укрепление кадрового потенциала сферы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Компенсация арендной платы жилья по договору аренды (найма) жилья частного жилищного фонда педагогическому персоналу при устройстве на работу в образовательное учреждение в размере 5 тыс. руб. в месяц (по факту пребывания специа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в образовательных учреждениях района  с привлечением сотрудников и ветеранов образовательных учреждений района для проведения профориентацион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«Лучший по профессии» среди специалистов со средним и высши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5" w:right="709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uppressAutoHyphens w:val="true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90"/>
        <w:gridCol w:w="1701"/>
        <w:gridCol w:w="1560"/>
        <w:gridCol w:w="1701"/>
        <w:gridCol w:w="1559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, тыс.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</w:rPr>
              <w:t xml:space="preserve">Всего на реализацию программы, в т.ч. (тыс. руб.) всего 253,6 тыс.руб.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1135" w:gutter="0" w:header="709" w:top="1418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01:00Z</dcterms:created>
  <dc:creator>*</dc:creator>
  <dc:description/>
  <cp:keywords/>
  <dc:language>en-US</dc:language>
  <cp:lastModifiedBy>ОргОтдел_Пост</cp:lastModifiedBy>
  <cp:lastPrinted>2022-03-10T09:52:00Z</cp:lastPrinted>
  <dcterms:modified xsi:type="dcterms:W3CDTF">2022-03-10T05:52:00Z</dcterms:modified>
  <cp:revision>20</cp:revision>
  <dc:subject/>
  <dc:title>МУНИЦИПАЛЬНАЯ  ЦЕЛЕВАЯ  ПРОГРАММА</dc:title>
</cp:coreProperties>
</file>