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</w:t>
            </w:r>
            <w:r>
              <w:rPr/>
              <w:t>30.12.2021 № 111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 xml:space="preserve">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 от 24.12.2021 №68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8156,1 тыс. рублей, в том числе средства по приносящей доход деятельности 6887,5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759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489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570,9 тыс.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5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7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тыс.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489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8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126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887,5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706,9 тыс. рублей, в том числе средства по приносящей доход деятельности 6887,50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59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706,9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70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8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887,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2 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на 2021-2025 годы» раздел «Объемы бюджетных ассигнований Подпрограммы №2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2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449,2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49,2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49,2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100,0 тыс. 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00,0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раздел 4  «Ресурсное обеспечение Подпрограммы №2 муниципальной программы» «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, баннеров, плакатов, афиш </w:t>
      </w:r>
      <w:r>
        <w:rPr>
          <w:bCs/>
          <w:sz w:val="28"/>
          <w:szCs w:val="28"/>
        </w:rPr>
        <w:t>на 2021-2025 год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бщий объем финансирования подпрограммы №2 муниципальной программы на 2021 – 2025 гг. составляет 449,2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2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/>
        <w:t xml:space="preserve"> являются средства бюджета муниципального района Похвистневский Самарской област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996"/>
        <w:gridCol w:w="4140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Всего, тыс.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9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9,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0,0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9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49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- </w:t>
      </w:r>
      <w:r>
        <w:rPr>
          <w:sz w:val="28"/>
          <w:szCs w:val="28"/>
        </w:rPr>
        <w:t>приложение 1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3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 финансовых ресурсов, необходимых для реализации муниципальной программы» изложить в новой редакции (приложение 3 к Постановлению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Перечень мероприятий и источники их финансирования по выполнению муниципальной» изложить в новой редакции (приложение 4 к Постановлению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30.12.2021 № 1117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21 – 2025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224"/>
        <w:gridCol w:w="1440"/>
        <w:gridCol w:w="1080"/>
        <w:gridCol w:w="180"/>
        <w:gridCol w:w="1440"/>
        <w:gridCol w:w="1080"/>
        <w:gridCol w:w="1080"/>
        <w:gridCol w:w="960"/>
        <w:gridCol w:w="979"/>
        <w:gridCol w:w="979"/>
        <w:gridCol w:w="1680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,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19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чет 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u w:val="single"/>
              </w:rPr>
              <w:t>Цель 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«Вестник Похвистневского района» путем опубликования информации о деятельности органов местного самоуправления муниципального района Похвистневский, в том числе и официальной информации Администрации муниципального района Похвистневски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количество опубликованных официальных материалов в газете «Вестник Похвистневского района», размещенных в печатных и электронных средствах массовой информации, об органах местного самоуправления  по информированию населения (по заданию учредителя СМИ, Администрации муниципального района Похвистневс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количество экземпляров газеты «Вестник Похвистне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10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hd w:fill="FFFFFF" w:val="clear"/>
              <w:spacing w:before="280" w:after="0"/>
              <w:jc w:val="center"/>
              <w:rPr>
                <w:spacing w:val="2"/>
              </w:rPr>
            </w:pPr>
            <w:r>
              <w:rPr>
                <w:spacing w:val="2"/>
              </w:rPr>
              <w:t>76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5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к информации о деятельности органов местного самоуправл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ровня информированности на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еятельности Главы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ч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получение населением муниципального района Похвистневский информации через полиграфическую продукцию – буклеты, баннеры, плакаты, афиши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: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личество изготовленных буклетов о районе и о деятельности органов местного самоуправления, количество изготовленных баннеров, количество изготовленных плакатов,  количество изготовленных афиш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51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30.12.2021 № 1117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5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8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06,9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30.12.2021 № 11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8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7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2-03-02T11:30:00Z</cp:lastPrinted>
  <dcterms:modified xsi:type="dcterms:W3CDTF">2022-03-02T07:31:00Z</dcterms:modified>
  <cp:revision>42</cp:revision>
  <dc:subject/>
  <dc:title>Утверждена</dc:title>
</cp:coreProperties>
</file>