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 района Похвистневский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 показателей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21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Семья и дети муниципального  района Похвистневский на 2020-202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интересах семьи и детей на территории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рождаемости в муниципальном районе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отрицательной, т.к. произошло   увеличение  количества детей, находящихся в социально-опасном положении вследствие панде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9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1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7=118/4958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ных Минсоцдесографии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эпидемиологической обстан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6, факт - 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16 детей-сирот и детей, оставшихся без попечения родителей, из них передано в семьи граждан 13 детей, 3 несовершеннолетних помещены под надзор в госучреждение, ведется работа по определению их в сем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5 = 13/16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государственной политики в интересах семьи и детей на территории муниципального района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/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/1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/42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нденция данного показателя является отрицатель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т.к. произошло  увеличение  количества семей и детей, находящихся в С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обратный показател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3=50/118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=20/58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собраний в образовательных учреждениях, в учреждениях службы семьи)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родительской компетенции и укрепления семь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мероприят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ьми  с  целью </w:t>
            </w:r>
            <w:r>
              <w:rPr>
                <w:rFonts w:cs="Times New Roman" w:ascii="Times New Roman" w:hAnsi="Times New Roman"/>
              </w:rPr>
              <w:t xml:space="preserve"> реабилитации,  имеющими рекомендации в индивидуальной программе,  охват детей с инвалидностью дополнительным образованием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spacing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ных Минсоцдесографии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эпидемиологической обстан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ратегический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казатель (индикатор)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находящихся в социально-опасном пол положении  (безнадзорных), в общей численности детского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отрицательной, т.к. произошло   увеличение  количества детей, находящихся в социально-опасном положении вследствие панде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9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1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7=118/4958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6, факт - 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16 детей-сирот и детей, оставшихся без попечения родителей, из них передано в семьи граждан 13 детей, 3 несовершеннолетних помещены под надзор в госучреждение, ведется работа по определению их в сем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5 = 13/16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2 « Повышение рождае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Повышение уровня рождаемости в муниципальном районе Похвистневски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тч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федеральной ежемесячной выплаты в связи с рождением (усыновлением) первого ребенка (за счет средств федер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1585pt0pt"/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u w:val="singl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на третьего и последующего ребенка (за счет средств регионального  бюджета)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022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1585pt0pt"/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дурой ЭКО охвачены все обратившиес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за счет средств базовой программы обязательного медицинского страхования(за счет средств регионального бюджета)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 информационно –просветительских мероприятий по профилактике абортов.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количества детей, оздоровленных в организациях отдыха детей и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здоровления санаторного  и сезонного типа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эпидемиологической обстан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мероприятий, проводимых культурно-досуговыми учреждениями района на платной основе, в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семей, обратившихся за получением бесплатно сформированных земельных участков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ые условия улучшили все обратившиеся за данной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 ТЖС, обратившихся в пункт выдачи вещей,  из общего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мероприятий в рамках «Дня открытых дверей»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мероприятий в рамках «Дня открытых дверей» в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ратегический  показатель (индикатор)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дравление первого новорожденного в нов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енщ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ответственному родительству для женщин, ожидающих ребенка, не проводились в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ар, вступающих в брак, из числа обрати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лубов молодой семьи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вакансий,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заявленных работодателями в органы службы занятос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женщин, обратившихся в органы службы занятости за услугами по профориента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  <w:p>
            <w:pPr>
              <w:pStyle w:val="Normal"/>
              <w:spacing w:lineRule="auto" w:line="240" w:before="0" w:after="0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«Обеспечение деятельности МКУ «Управление по вопросам семьи, опеки и попечительства муниципального района Похвистневский» по 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я рабочих мест специалист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17:00Z</dcterms:created>
  <dc:creator>Пользователь Windows</dc:creator>
  <dc:description/>
  <cp:keywords/>
  <dc:language>en-US</dc:language>
  <cp:lastModifiedBy>1</cp:lastModifiedBy>
  <cp:lastPrinted>2022-02-09T10:07:00Z</cp:lastPrinted>
  <dcterms:modified xsi:type="dcterms:W3CDTF">2022-02-24T10:52:00Z</dcterms:modified>
  <cp:revision>6</cp:revision>
  <dc:subject/>
  <dc:title>Отчет о реализации муниципальной программы «Семья и дети муниципального  района Похвистневский на 2017-2021 годы»</dc:title>
</cp:coreProperties>
</file>