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24.02.2022       </w:t>
            </w:r>
            <w:r>
              <w:rPr>
                <w:sz w:val="24"/>
              </w:rPr>
              <w:t xml:space="preserve"> № </w:t>
            </w:r>
            <w:r>
              <w:rPr>
                <w:sz w:val="24"/>
                <w:u w:val="single"/>
              </w:rPr>
              <w:t xml:space="preserve">   111 </w:t>
            </w: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Об  оценке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«Противодействие коррупции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 муниципальном районе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/>
      </w:pPr>
      <w:r>
        <w:rPr>
          <w:rFonts w:cs="Times New Roman"/>
          <w:sz w:val="24"/>
        </w:rPr>
        <w:t>Похвистневский Самарской области»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на 2021-2025 годы,  за 2021 год</w:t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</w:t>
      </w:r>
      <w:r>
        <w:rPr>
          <w:color w:val="000000"/>
          <w:szCs w:val="28"/>
        </w:rPr>
        <w:t xml:space="preserve">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</w:t>
      </w:r>
      <w:r>
        <w:rPr>
          <w:rFonts w:cs="Times New Roman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21-2025 годы за 2021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начальника аппарата Администрации района Дерюжову И.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И.о. Главы района                                                   </w:t>
      </w:r>
      <w:r>
        <w:rPr>
          <w:rFonts w:cs="Times New Roman"/>
          <w:b/>
          <w:szCs w:val="28"/>
        </w:rPr>
        <w:t>С.В.Черкасов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Противодействие коррупции в муниципальном районе Похвистневский»  на 2021 – 2025 годы, 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эффективности реализации Программы проводится по двум направл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  <w:szCs w:val="28"/>
        </w:rPr>
        <w:t>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/>
        <w:t>1) – таблица 1.</w:t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368"/>
        <w:gridCol w:w="1418"/>
        <w:gridCol w:w="1275"/>
        <w:gridCol w:w="926"/>
        <w:gridCol w:w="1909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– полное финансирование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 –  таблица 2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 </w:t>
      </w:r>
      <w:r>
        <w:rPr>
          <w:rFonts w:cs="Times New Roman"/>
          <w:szCs w:val="28"/>
          <w:u w:val="single"/>
        </w:rPr>
        <w:t xml:space="preserve">=1+1+1+1+1+1+1+1+1+1+1+1+1+1+1+1+1+1+1+1+1 =  </w:t>
      </w:r>
      <w:r>
        <w:rPr>
          <w:rFonts w:cs="Times New Roman"/>
          <w:szCs w:val="28"/>
        </w:rPr>
        <w:t xml:space="preserve">  1  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</w:t>
      </w:r>
      <w:r>
        <w:rPr>
          <w:rFonts w:cs="Times New Roman"/>
          <w:szCs w:val="28"/>
        </w:rPr>
        <w:t>2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 – высока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left="735" w:hanging="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21 – 2025 годы,  за 2021 год имеет высокий уровень эффективности.  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</w:t>
      </w:r>
      <w:r>
        <w:rPr>
          <w:rFonts w:cs="Times New Roman"/>
          <w:szCs w:val="28"/>
          <w:u w:val="single"/>
        </w:rPr>
        <w:t xml:space="preserve">  24  </w:t>
      </w:r>
      <w:r>
        <w:rPr>
          <w:rFonts w:cs="Times New Roman"/>
          <w:szCs w:val="28"/>
        </w:rPr>
        <w:t>» февраля 2022 г  № 11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21 – 2022 годы,  за 2021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1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полнения мероприятий, предусмотренных Программой к реализации в соответствующем году, от общего количества мероприят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 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нормативных правовых актов разработанных органами Администрации района в соответствующем году, прошедших антикоррупционную экспертизу, от общего количества нормативных правовых актов, принятых в отчетном году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страненных коррупциоге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1-м НПА прошедшем антикоррупционную экспертизу выявлен коррупциогенный фактор, который был устранён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в отношении которых проведен внутренний мониторинг сведений о доходах, расходах,  об имуществе и обязательствах имущественного характера муниципального служащего, его супруги (супруга) и несовершеннолетних детей, от общего числа муниципальных служащих, представляющих указанные сведения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требований о предотвращении или об урегулировании конфликта интересов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ов наруш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размещенных на официальном сайте Администрации района в сети Интернет сведений о доходах, расходах, об имуществе и обязательствах имущественного характера муниципальных служащих, а также сведений  о доходах, расходах, об имуществе и обязательствах имущественного характера супруга (супруги) и несовершеннолетних детей,  от общего числа представленных сведений  детей,  от общего числа представленных сведений 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4"/>
              </w:rPr>
              <w:t xml:space="preserve">Количество работников Администрации района и подведомственных учреждений, прошедших обучение по вопросам противодействия коррупции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уководителей муниципальных предприятий и учреждений, в отношении которых проведена проверка запретов, ограничений и обязанностей, установленных действующим законодательством в отношении руководителей муниципальных предприятий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ознакомленных с нормативными правовыми актами, принятыми в целях противодействия коррупции, от их общей численност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ограничений, запретов и требований к служебному поведению, предусмотренных законодательством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рушений не выявлен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о фактах склонения муниципальных служащих органов Администрации района к совершению коррупционных правонарушений, рассмотренных органами Администрации района, от общего количества уведомлений, направленных представителю нанимателя*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муниципальных служащих органов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направленных для рассмотрения в установленном порядке, от общего количества указанных уведомлений*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,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информационных материалов о ходе реализации Программы, размещаемых на официальном сайте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в рамках действующего законодательства обращений физических, юридических лиц и индивидуальных предпринимателей, содержащих сведения о нарушении их законных прав и интересов, а также о фактах коррупции, превышения (не исполнения) должностных полномочий, нарушения ограничений и запретов, налагаемых на муниципальных служащих, от общего числа таких обращений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Интернет-сайтов органов местного самоуправления муниципального района Похвистневский Самарской области, органов Администрации района, размещающих на регулярной основе информацию о реализации антикоррупционной политики,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обращений, поступивших по телефону «горячей линии» по вопросам противодействия коррупции от общего количества обращений, поступивших по телефону указанной горячей линии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освещенных в средствах массовой информации коррупционных явлений в органах Администрации района от их общего выявленного числа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рок на наличие аффилированности лиц, участвующих в осуществлении закупок товаров, работ, услуг для нужд органов Администрации района, от общего количества проведенных закупок товаров, работ, услуг для нужд органов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1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7:00Z</dcterms:created>
  <dc:creator>USER</dc:creator>
  <dc:description/>
  <cp:keywords/>
  <dc:language>en-US</dc:language>
  <cp:lastModifiedBy>Дуделякова О А</cp:lastModifiedBy>
  <cp:lastPrinted>2022-03-04T13:51:00Z</cp:lastPrinted>
  <dcterms:modified xsi:type="dcterms:W3CDTF">2022-03-04T10:27:00Z</dcterms:modified>
  <cp:revision>27</cp:revision>
  <dc:subject/>
  <dc:title/>
</cp:coreProperties>
</file>