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 xml:space="preserve">        Об установлении расход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86 Бюджетного кодекса Российской Федерации в целях реализации государственной программы Самарской области «Развитие культуры в Самарской области на период до 2024 года», утвержденной постановлением Правительства Самарской области от 27.11.2013 №682 Администрация муниципального района Похвистневский Самарской област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становить, что к расходным обязательствам муниципального района Похвистневский Самарской области относится реализация мероприятий по модернизации библиотек в части комплектования книжных фондов общедоступных библиотек муниципальных образований Самарской области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становить, что расходное обязательство, возникшее в результате принятия настоящего Постановления, исполняется муниципальным районом Похвистневский самостоятельно за счет средств местного бюджета, в том числе формируемых за счет субсидий из областного бюджета, и средств, поступающих в областной бюджет из федерального бюджета, в пределах общего объема ассигнований, предусмотренных на 2022 год в установленном порядк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ходы произвести по главному распорядителю бюджетных средств «929» «Финансовое управление Администрации муниципального района Похвистневский Самарской области» с выделением субсидии на иные цели муниципальному бюджетному учреждению «Управление культуры муниципального района Похвистневский Самарской области»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</w:t>
        <w:tab/>
        <w:t xml:space="preserve">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2-03-03T15:53:00Z</cp:lastPrinted>
  <dcterms:modified xsi:type="dcterms:W3CDTF">2022-03-03T11:53:00Z</dcterms:modified>
  <cp:revision>101</cp:revision>
  <dc:subject/>
  <dc:title>                          </dc:title>
</cp:coreProperties>
</file>