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/>
        <w:br w:type="textWrapping" w:clear="all"/>
      </w:r>
      <w:r>
        <w:rPr/>
        <w:t xml:space="preserve">          </w:t>
      </w:r>
      <w:r>
        <w:rPr>
          <w:sz w:val="24"/>
          <w:szCs w:val="24"/>
        </w:rPr>
        <w:t>Об установление расходног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обязательства муниципального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Похвистневский Самар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о статьей 86 Бюджетного кодекса Российской Федерации,                 в целях исполнения постановления Правительства Самарской области от 21.01.2015 №6 «Об утверждении государственной программы Самарской области «Развитие образования и повышение эффективности реализации молодёжной политики в Самарской области» на 2015-2024 годы, Администрации муниципального района Похвистневский Самар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3"/>
        </w:numPr>
        <w:spacing w:lineRule="auto" w:line="360"/>
        <w:ind w:left="0" w:firstLine="705"/>
        <w:rPr>
          <w:szCs w:val="28"/>
        </w:rPr>
      </w:pPr>
      <w:r>
        <w:rPr>
          <w:szCs w:val="28"/>
        </w:rPr>
        <w:t xml:space="preserve">Установить, что к расходным обязательствам муниципального района Похвистневский Самарской области в 2022 году относится финансирование расходных обязательств на организацию и проведение мероприятий с несовершеннолетними в период каникул и свободное от учебы время, возникающих при выполнении муниципальным районом Похвистневский Самарской области полномочий по организации и осуществлению мероприятий по работе с детьми и молодежью.  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5"/>
        <w:rPr>
          <w:szCs w:val="28"/>
        </w:rPr>
      </w:pPr>
      <w:r>
        <w:rPr/>
        <w:t>Установить, что расходные обязательства муниципального района Похвистневский Самарской области, возникшие в результате принятия настоящего Постановления, исполняются муниципальным районом Похвистневский самостоятельно за счет средств местного бюджета, в том числе формируемых за счет субсидий областного бюджета, в пределах общего объема ассигнований, предусмотренных в установленном порядке на 2022 год.</w:t>
      </w:r>
    </w:p>
    <w:p>
      <w:pPr>
        <w:pStyle w:val="Normal"/>
        <w:widowControl/>
        <w:autoSpaceDE w:val="true"/>
        <w:spacing w:lineRule="auto" w:line="36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роизвести по главному распорядителю бюджетных средств «929» «Финансовое управление Администрации муниципального района Похвистневский Самарской области» с выделением субсидии на иные цели муниципальному автономному учреждению «Дом молодежных организаций»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lineRule="auto" w:line="36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 Мамышева М.К.</w:t>
      </w:r>
    </w:p>
    <w:p>
      <w:pPr>
        <w:pStyle w:val="Normal"/>
        <w:widowControl/>
        <w:autoSpaceDE w:val="true"/>
        <w:spacing w:lineRule="auto" w:line="36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TextBody"/>
        <w:spacing w:lineRule="auto" w:line="36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Глава района                                                         Ю.Ф.Ряб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2-03-03T15:51:00Z</cp:lastPrinted>
  <dcterms:modified xsi:type="dcterms:W3CDTF">2022-03-03T11:52:00Z</dcterms:modified>
  <cp:revision>137</cp:revision>
  <dc:subject/>
  <dc:title>                          </dc:title>
</cp:coreProperties>
</file>