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8.02.2022 № 126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1 год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19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9-2023 годы» за 2021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  Администрации района в се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. о. Главы района                                                             С.В. Черкас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28.02.2022 № 12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51"/>
      <w:bookmarkStart w:id="1" w:name="Par51"/>
      <w:bookmarkEnd w:id="1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 ЗА 2021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9-2023 годы» разработана в соответствии с Федеральным законом от 06.10.2003г. №131-ФЗ «Об общих принципах самоуправления в Российской Федерации»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19-2023 годы»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-  количество ликвидированных свалок-10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10610 договоров с домовладениями на вывоз ТКО, что составляет 81,8 % от общего числа домовладений, по прогнозу на 2021год-7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9-2023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количество плановых проверок природоохранного законодательства-1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 количество рейдовых выездов с составлением административного материала 16 дел, в том числе составлено 11 протоколов, отправленных в Министерство лесного хозяйство, природопользования и окружающей среды по Самарской области.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убликаций в средствах массовой информации и сети Интернет всего 8 в том числе опубликовано 4 публикации в газете «Вестник Похвистневского района» и 4 на сайтах сети «Интернет», при плановых показателях 7 или 114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роведенных акций, семинаров, круглых столов по тематике обращения с отходами – 8 акции, а именно «Весенние и осенние недели по благоустройству территорий поселений», конкурс «Эколидер-2021», «Экополитра-2021года», уборка территории озера «Копейка», в рамках проведения Всероссийской акции «Вода России», уборка водоохраной зоны р. Большой Кинель и водоохранной зоны реки Желтая поселения Савруха, конкурс по «Экологической безопастности-2021г. и другие...»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- количество проведенных тематических мероприятий с учащимися сельских школ по экологической тематике –не менее 12 шт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ий 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1,07 %. (Приложение 2).   Перевыполнение произошло за счет того, что в регион пришел региональный оператор по вывозу ТКО и были заключены договора с населением. Так же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 конференции граждан.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ее значение показателя оценки полноты финансирования реализации программы в   2021 году составляет 1,0 Q полное финансирование (Форма 1), что подтверждено отчетами бухгалтерии района. Выделенные средства из областного бюджета на исполнение переданных полномочий использованы на 100%, а дополнительно выделенные средства были перечислены в пределах сумм согласно заключенных соглашений. 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19-2023 годы» по результатам 2021 года имеет приемлемый   уровень эффективности, что предполагает успешное исполнение полномочий по осуществлению экологического надзора. В связи с вышеупомянутым, рекомендуется внести соответствующие изменения в программу и продолжить реализацию муниципальной программы по охране окружающей сред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2" w:name="Par687"/>
      <w:bookmarkEnd w:id="2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  <w:t>Оценка полноты финансирования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1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0,3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60,34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: Все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знадз.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2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7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52,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95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57,1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сумм согласно заключенного соглашения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: Вс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езднадз. животные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7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заключенных соглашений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1,0=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</w:rPr>
        <w:t xml:space="preserve">1&lt;1,0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40"/>
          <w:szCs w:val="40"/>
        </w:rPr>
      </w:pPr>
      <w:bookmarkStart w:id="3" w:name="Par693"/>
      <w:bookmarkEnd w:id="3"/>
      <w:r>
        <w:rPr>
          <w:rFonts w:cs="Times New Roman" w:ascii="Times New Roman" w:hAnsi="Times New Roman"/>
          <w:bCs/>
          <w:sz w:val="40"/>
          <w:szCs w:val="40"/>
        </w:rPr>
        <w:t>Оценка достижения плановых значен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целевых показ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ХРАНА ОКРУЖАЮЩЕЙ СРЕДЫ В МУНИЦИПАЛЬНОМ РАЙОНЕ ПОХВИСТНЕВСК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4" w:name="Par697"/>
      <w:bookmarkEnd w:id="4"/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ЯНВАРЬ – ДЕКАБРЬ 2021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5" w:name="Par711"/>
            <w:bookmarkEnd w:id="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 производства и потреб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целях усиления разъяснительной работы среди населения осуществлялись соответствующие публикации в средствах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конференций, 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экологических акций, природоохранных мероприятий в сфере 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,8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  проведенных  экологических акций, природоохранных мероприятий, направленных на повышение экологического воспитания, образования и прос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ематических мероприятий(выставок, конкурсов, конференций, семинаров, круглых столов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по экологическ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ежегодной Всероссийской акции по сохранению природы « Дни защиты от экологической 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овых проверок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тдельных государственных полномочий по организации проведения мероприятий по обращению с животными без владельцев Исполнение отдельных</w:t>
            </w:r>
            <w:r>
              <w:rPr>
                <w:rFonts w:cs="Times New Roman" w:ascii="Times New Roman" w:hAnsi="Times New Roman"/>
              </w:rPr>
              <w:t xml:space="preserve">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/>
      </w:pPr>
      <w:bookmarkStart w:id="6" w:name="Par726"/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07</w:t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13:00Z</dcterms:created>
  <dc:creator>Орготдел</dc:creator>
  <dc:description/>
  <cp:keywords/>
  <dc:language>en-US</dc:language>
  <cp:lastModifiedBy>ОргОтдел_Пост</cp:lastModifiedBy>
  <cp:lastPrinted>2022-03-04T09:41:00Z</cp:lastPrinted>
  <dcterms:modified xsi:type="dcterms:W3CDTF">2022-03-04T05:44:00Z</dcterms:modified>
  <cp:revision>18</cp:revision>
  <dc:subject/>
  <dc:title>                          </dc:title>
</cp:coreProperties>
</file>