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 w:val="24"/>
        </w:rPr>
      </w:pPr>
      <w:r>
        <w:rPr>
          <w:szCs w:val="28"/>
        </w:rPr>
        <w:br w:type="textWrapping" w:clear="all"/>
      </w:r>
      <w:r>
        <w:rPr>
          <w:sz w:val="22"/>
          <w:szCs w:val="22"/>
        </w:rPr>
        <w:t xml:space="preserve"> </w:t>
      </w:r>
      <w:r>
        <w:rPr>
          <w:rFonts w:cs="Times New Roman"/>
          <w:sz w:val="24"/>
        </w:rPr>
        <w:t xml:space="preserve">Об утверждении отчета о реализации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907030" cy="2973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8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45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pacing w:val="40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 xml:space="preserve">24.02.2022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1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4" w:hRule="atLeast"/>
                              </w:trPr>
                              <w:tc>
                                <w:tcPr>
                                  <w:tcW w:w="4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234.1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8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457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pacing w:val="40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pacing w:val="-5"/>
                                <w:sz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pacing w:val="-5"/>
                                <w:sz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pacing w:val="-5"/>
                                <w:sz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24.02.2022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1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4" w:hRule="atLeast"/>
                        </w:trPr>
                        <w:tc>
                          <w:tcPr>
                            <w:tcW w:w="4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униципальной программы  «Развитие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муниципального бюджетного  учреждения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дополнительного образования  «Детская школа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искусств» с. Подбельск муниципального района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хвистневский   Самарской област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 2021-2025гг.» за 2021 год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rFonts w:cs="Times New Roman"/>
          <w:szCs w:val="28"/>
        </w:rPr>
        <w:t>1.</w:t>
      </w:r>
      <w:r>
        <w:rPr/>
        <w:t xml:space="preserve"> </w:t>
      </w:r>
      <w:r>
        <w:rPr>
          <w:rFonts w:cs="Times New Roman"/>
          <w:szCs w:val="28"/>
        </w:rPr>
        <w:t>Утвердить отчет о реализации  муниципальной программы «Развитие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муниципального бюджетного  учреждения  дополнительного образования  «Детская школа искусств» с. Подбельск муниципального района Похвистневский   Самарской области на 2021-2025гг.» за 2021 год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</w:t>
      </w:r>
      <w:r>
        <w:rPr>
          <w:rFonts w:cs="Times New Roman"/>
          <w:szCs w:val="28"/>
        </w:rPr>
        <w:t>2. Настоящее Постановление вступает в силу со дня его подписания и подлежит размещению на сайте Администрации муниципального района Похвистневский Самарской области в сети Интернет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       </w:t>
      </w:r>
      <w:r>
        <w:rPr>
          <w:rFonts w:cs="Times New Roman"/>
          <w:b/>
          <w:szCs w:val="28"/>
        </w:rPr>
        <w:t>И.о Главы района                                                             С.В.Черкассов</w:t>
      </w:r>
    </w:p>
    <w:p>
      <w:pPr>
        <w:pStyle w:val="Normal"/>
        <w:jc w:val="right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080" w:right="74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0" w:name="Par693"/>
      <w:bookmarkStart w:id="1" w:name="Par693"/>
      <w:bookmarkEnd w:id="1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«Развитие муниципального бюджетного учреждения дополнительного образования "Детская школа искусств"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Cs w:val="28"/>
        </w:rPr>
        <w:t>с. Подбельск муниципального района Похвистневский Самарской области  на 2021-2025г.г."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bookmarkStart w:id="2" w:name="Par697"/>
      <w:bookmarkEnd w:id="2"/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 xml:space="preserve">ЗА  2021г. </w:t>
      </w:r>
    </w:p>
    <w:tbl>
      <w:tblPr>
        <w:tblW w:w="14458" w:type="dxa"/>
        <w:jc w:val="left"/>
        <w:tblInd w:w="9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847"/>
        <w:gridCol w:w="1288"/>
        <w:gridCol w:w="1412"/>
        <w:gridCol w:w="1707"/>
        <w:gridCol w:w="1353"/>
        <w:gridCol w:w="185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b/>
                <w:b/>
                <w:sz w:val="24"/>
              </w:rPr>
            </w:pPr>
            <w:bookmarkStart w:id="3" w:name="Par711"/>
            <w:bookmarkEnd w:id="3"/>
            <w:r>
              <w:rPr>
                <w:rFonts w:cs="Times New Roman"/>
                <w:b/>
                <w:sz w:val="24"/>
              </w:rPr>
              <w:t>Подпрограмма №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ь:  </w:t>
            </w:r>
            <w:r>
              <w:rPr>
                <w:sz w:val="24"/>
              </w:rPr>
              <w:t>Создание условий для эффективного развития культурно-образовательной среды МБУДО «ДШИ », обеспечивающей доступность качественного дополнительного образования детей в сфере культуры и искусства, реализации их художественно-творческого потенциала на основе модернизации содержания образования и организации педагогической поддержки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bookmarkStart w:id="4" w:name="Par713"/>
            <w:bookmarkEnd w:id="4"/>
            <w:r>
              <w:rPr>
                <w:rFonts w:cs="Times New Roman"/>
                <w:sz w:val="24"/>
              </w:rPr>
              <w:t xml:space="preserve">Задачи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увеличение доли обучающихся по дополнительным общеобразовательным программа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Times New Roman"/>
                <w:sz w:val="24"/>
              </w:rPr>
              <w:t>- увеличение доли обучающихся ДШИ, принимающих участие в творческих конкурсах различного уров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Times New Roman"/>
                <w:sz w:val="24"/>
              </w:rPr>
              <w:t>- повышение уровня удовлетворенности родителей качеством предоставляем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формирование системы актуализации профессиональной компетентности педагогического состава: увеличение доли преподавателей, аттестованных на высшую и первую квалификационные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1</w:t>
            </w:r>
          </w:p>
        </w:tc>
        <w:tc>
          <w:tcPr>
            <w:tcW w:w="58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детей в возрасте от 6 до 18 лет включительно, обучающиеся в ДШИ по дополнительным общеобразовательным программам в области искусств (предпрофессиональным,  общеразвивающим), от общего количества детей данного возраста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,3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,3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чащихся, участников муниципальных, областных, межрегиональных, всероссийских и международных конкурсо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ровень удовлетворённости родителей (взрослых представителей) условиями и качеством предоставляемых услуг дополнительного образования в сфере культуры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исло педагогических работников, получивших первую и высшую квалификационные категории и подтверждение соответствия занимаемой должн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Подпрограмма №2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ь: </w:t>
            </w:r>
            <w:r>
              <w:rPr>
                <w:sz w:val="24"/>
              </w:rPr>
              <w:t>Создание современной инфраструктуры и комфортной образовательной среды в учрежден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4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4"/>
              </w:rPr>
              <w:t>-</w:t>
            </w:r>
            <w:r>
              <w:rPr>
                <w:sz w:val="24"/>
              </w:rPr>
              <w:t>выполнение капитального ремонта по преодолению аварийности в образовательном учреждени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- обеспечение соблюдения технических и санитарных норм и правил в образовательном учреждении за счёт ремонта и модернизации, наиболее изношенных элементов инфраструктур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-обеспечение безопасности образовательного процесса и создание оптимальных условий для сохранения и укрепления здоровья обучающихся за счёт укрепления и развития инфраструктуры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исло отремонтированных зда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тветствие с требованиями технических и санитарных нор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тветствие с требованиями СанПи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5" w:name="Par726"/>
      <w:bookmarkStart w:id="6" w:name="Par726"/>
      <w:bookmarkEnd w:id="6"/>
      <w:r>
        <w:br w:type="page"/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«Развитие муниципального бюджетного учреждения дополнительного образования "Детская школа искусств"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Cs w:val="28"/>
        </w:rPr>
        <w:t>с. Подбельск муниципального района Похвистневский Самарской области  на 2021-2025г.г.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1 год </w:t>
      </w:r>
    </w:p>
    <w:tbl>
      <w:tblPr>
        <w:tblW w:w="14621" w:type="dxa"/>
        <w:jc w:val="left"/>
        <w:tblInd w:w="9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498"/>
        <w:gridCol w:w="2268"/>
        <w:gridCol w:w="2633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1770,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0811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91,9%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 w:val="24"/>
              </w:rPr>
              <w:t>Экономия средств по результатам  проведения конкурсных мероприятий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По подпрограмме №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5494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5494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00%</w:t>
            </w:r>
          </w:p>
        </w:tc>
        <w:tc>
          <w:tcPr>
            <w:tcW w:w="26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392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392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й источни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1,6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8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ход от операций с МЗ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,4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szCs w:val="28"/>
              </w:rPr>
              <w:t>По подпрограмме №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6276,4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5317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/>
                <w:szCs w:val="28"/>
              </w:rPr>
              <w:t>84,7%</w:t>
            </w:r>
          </w:p>
        </w:tc>
        <w:tc>
          <w:tcPr>
            <w:tcW w:w="26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94,8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76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48,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98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33,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42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81" w:right="1134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"</w:t>
      </w:r>
      <w:r>
        <w:rPr>
          <w:rFonts w:cs="Times New Roman"/>
          <w:szCs w:val="28"/>
        </w:rPr>
        <w:t>Развитие 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 на 2021-2025г.г."</w:t>
      </w:r>
      <w:r>
        <w:rPr>
          <w:rFonts w:cs="Times New Roman"/>
          <w:b/>
          <w:szCs w:val="28"/>
        </w:rPr>
        <w:t xml:space="preserve">  </w:t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Cs w:val="28"/>
        </w:rPr>
        <w:t>Отчет за 2021 год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Оценка степени достижений целей и решения задач муниципальной программы.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Результативность муниципальной программы оценивается на основе показателей (индикаторов), определенных для оценки эффективности  реализуемых мероприятий муниципальной программы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Стратегические п</w:t>
      </w:r>
      <w:r>
        <w:rPr>
          <w:szCs w:val="28"/>
        </w:rPr>
        <w:t>оказатели (индикаторы), характеризующие ежегодный ход и итоги реализации муниципальной программы</w:t>
      </w:r>
      <w:r>
        <w:rPr>
          <w:rFonts w:cs="Times New Roman"/>
          <w:szCs w:val="28"/>
        </w:rPr>
        <w:t xml:space="preserve"> показывают эффективное выполнение всех поставленных задач (форма 1), что свидетельствует о высоком уровне эффективности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 форма 2).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         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1,0 = 1,0 </w:t>
      </w:r>
      <w:r>
        <w:rPr>
          <w:rFonts w:eastAsia="Symbol" w:cs="Symbol" w:ascii="Symbol" w:hAnsi="Symbol"/>
          <w:szCs w:val="28"/>
        </w:rPr>
        <w:t></w:t>
      </w:r>
      <w:r>
        <w:rPr>
          <w:rFonts w:cs="Times New Roman"/>
          <w:szCs w:val="28"/>
        </w:rPr>
        <w:t xml:space="preserve"> 1,02 – полное финансирование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 xml:space="preserve">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=100=1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В соответствии с методикой оценки эффективности (приложение 6 к Постановлению № 193 от 19.03.2019г.) Программа </w:t>
      </w:r>
      <w:r>
        <w:rPr>
          <w:szCs w:val="28"/>
        </w:rPr>
        <w:t>«</w:t>
      </w:r>
      <w:r>
        <w:rPr>
          <w:rFonts w:cs="Times New Roman"/>
          <w:szCs w:val="28"/>
        </w:rPr>
        <w:t xml:space="preserve">Развитие 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 на 2021-2055г.г." в 2021г. имеет </w:t>
      </w:r>
      <w:r>
        <w:rPr>
          <w:rFonts w:cs="Times New Roman"/>
          <w:b/>
          <w:szCs w:val="28"/>
        </w:rPr>
        <w:t>средний уровень эффективности</w:t>
      </w:r>
      <w:r>
        <w:rPr>
          <w:rFonts w:cs="Times New Roman"/>
          <w:szCs w:val="28"/>
        </w:rPr>
        <w:t xml:space="preserve"> муниципальной программы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 связи с высокой значимостью  рекомендуется продолжить реализацию муниципальной программы </w:t>
      </w:r>
      <w:r>
        <w:rPr>
          <w:rStyle w:val="4"/>
          <w:b/>
          <w:color w:val="000000"/>
        </w:rPr>
        <w:t>«</w:t>
      </w:r>
      <w:r>
        <w:rPr>
          <w:rFonts w:cs="Times New Roman"/>
          <w:szCs w:val="28"/>
        </w:rPr>
        <w:t>Развитие 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на период с 2021-2025г."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080" w:right="35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4"/>
      <w:szCs w:val="24"/>
      <w:lang w:val="en-US" w:bidi="ar-SA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3:00Z</dcterms:created>
  <dc:creator>Пользователь</dc:creator>
  <dc:description/>
  <cp:keywords/>
  <dc:language>en-US</dc:language>
  <cp:lastModifiedBy>ОргОтдел_Пост</cp:lastModifiedBy>
  <cp:lastPrinted>2022-03-02T10:02:00Z</cp:lastPrinted>
  <dcterms:modified xsi:type="dcterms:W3CDTF">2022-03-02T06:02:00Z</dcterms:modified>
  <cp:revision>29</cp:revision>
  <dc:subject/>
  <dc:title/>
</cp:coreProperties>
</file>