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8.02.2022 </w:t>
            </w:r>
            <w:r>
              <w:rPr>
                <w:rFonts w:cs="Times New Roman"/>
              </w:rPr>
              <w:t>№</w:t>
            </w:r>
            <w:r>
              <w:rPr/>
              <w:t xml:space="preserve"> 1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реализации муниципальной программы «Р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Р</w:t>
      </w:r>
      <w:r>
        <w:rPr>
          <w:rFonts w:cs="Times New Roman" w:ascii="Times New Roman" w:hAnsi="Times New Roman"/>
          <w:w w:val="90"/>
          <w:sz w:val="28"/>
          <w:szCs w:val="28"/>
        </w:rPr>
        <w:t>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</w:t>
      </w:r>
      <w:r>
        <w:rPr>
          <w:rFonts w:cs="Times New Roman" w:ascii="Times New Roman" w:hAnsi="Times New Roman"/>
          <w:sz w:val="28"/>
          <w:szCs w:val="28"/>
        </w:rPr>
        <w:t>, за 2021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С. В. Черкас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22 № 1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93"/>
      <w:bookmarkStart w:id="1" w:name="Par69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(далее – Программа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лексное развитие и повышение эффективности сельскохозяйственного производства на территории муниципального района Похвистневский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Основными задачами 1 и 2 этапов 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и переработки основных видов продукции растение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основных видов продукции животно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, сельскохозяйственной и потребительской кооперации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общих условий функционирования сельского хозяйства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697"/>
      <w:bookmarkStart w:id="3" w:name="Par697"/>
      <w:bookmarkEnd w:id="3"/>
    </w:p>
    <w:p>
      <w:pPr>
        <w:pStyle w:val="Normal"/>
        <w:jc w:val="center"/>
        <w:rPr/>
      </w:pPr>
      <w:r>
        <w:rPr/>
        <w:t>1. ДОСТИЖЕНИЕ ЦЕЛЕВЫХ ПОКАЗАТЕЛЕЙ ПРОГРАММЫ  ЗА  2021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440"/>
        <w:gridCol w:w="936"/>
        <w:gridCol w:w="1044"/>
        <w:gridCol w:w="900"/>
        <w:gridCol w:w="259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4" w:name="Par726"/>
            <w:bookmarkEnd w:id="4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акт. *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роцентах к предыдущему год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4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ступление обстоятельств непреодолимой силы (дефицит влаги) в мае – июле 202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5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Значительное снижение поголовья свиней в АО «Северный ключ» </w:t>
            </w:r>
            <w:r>
              <w:rPr>
                <w:rFonts w:cs="Times New Roman" w:ascii="Times New Roman" w:hAnsi="Times New Roman"/>
              </w:rPr>
              <w:t>по причине установления ограничительных мероприятий (карантина) по африканской чуме свиней в отделении № 5  АО «Северный ключ», как следствие уменьшение производства мяса свиней на убой в живом весе.</w:t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7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Улучшилось финансовое состояние сельхоз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вых и зернобоб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оф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хлеба и хлебобуло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страхованных посевных площадей в общей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личие отрицательного опыта страхования в одном из хозяйств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, в общей площади посевов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хранение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гект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дополучение мяса скота и птицы из-за  ликвидации свинопоголовья в 2020 году по причине установления ограничительных мероприятий (карантина) по африканской чуме свиней в отделении № 5  АО «Северный ключ» (постановление Губернатора Самарской области от 23.10.2020  № 307), как следствие – изъятие и ликвидация животных в эпизоотическом очаге и первой угрожаемой зоне  в (постановление правительства Самарской области от 23.10.2020 № 824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головье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сленность товарного поголовья коров специализированных мясных пород в сельскохозяйственных организациях, крестьянских фермерских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Увеличилась численность</w:t>
            </w:r>
            <w:r>
              <w:rPr>
                <w:rFonts w:cs="Times New Roman" w:ascii="Times New Roman" w:hAnsi="Times New Roman"/>
                <w:color w:val="262626"/>
              </w:rPr>
              <w:t xml:space="preserve"> товарного поголовья коров специализированных мясных пород за счет участников конкурсного отбора в рамках мероприятий «Агростартап», развития семейных фер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трех заявителей муниципального района Похвистневский , грант предоставили только 1 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упка мяса в ЛПХ в целях собственной пере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р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3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нергообеспеченность  хозяйств всех категорий на 100 га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лошади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и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 на 1 гектар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г д. 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реднемесячная заработная плата в  сельском хозяй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блей в 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. т. ч. ожидаемые показатели за 202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ВЫПОЛНЕНИЕ МЕРОПРИЯТИЙ 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21 год</w:t>
      </w:r>
    </w:p>
    <w:tbl>
      <w:tblPr>
        <w:tblW w:w="105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1440"/>
        <w:gridCol w:w="1368"/>
        <w:gridCol w:w="1332"/>
      </w:tblGrid>
      <w:tr>
        <w:trPr>
          <w:trHeight w:val="6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</w:t>
            </w:r>
            <w:r>
              <w:rPr>
                <w:rFonts w:cs="Times New Roman" w:ascii="Times New Roman" w:hAnsi="Times New Roman"/>
                <w:lang w:eastAsia="en-US"/>
              </w:rPr>
              <w:t>связи с производством сельскохозяйственной продукции в части расходов на приобретение кормов для племенного молодняка крупного рогатого ск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 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 1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убвенций сельскохозяйственным товаропроизводителям и организациям агропромышленного комплекса,  осуществляющим свою деятельность на территории Самарской области,  в целях возмещения  затрат в связи с производством сельскохозяйственной продукции в части расходов на развитие молочного скотоводства в Сама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52 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52 3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сельскохозяйственным товаропроизводителям, 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 приобретение семенного (посадочного) материала для производства картоф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94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94 4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1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81 6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38 85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38 858,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 219 45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 219 455,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6), утвержденной Постановлением Администрации  муниципального района Похвистневский от 19.03.2019 № 193, оценка эффективности реализации  муниципальной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 муниципально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=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0,841+0,553+1,005+1,675+0,99+1,00+0,929+1,00+0+1,38+0,922+0,26+1,049+1,115+1,013+1,521+0,5+1,00+1,00+0,833+1,00+1,214+0,725+1,271)/ 24 = </w:t>
      </w:r>
      <w:r>
        <w:rPr>
          <w:rFonts w:cs="Times New Roman" w:ascii="Times New Roman" w:hAnsi="Times New Roman"/>
          <w:sz w:val="24"/>
          <w:szCs w:val="24"/>
        </w:rPr>
        <w:t>22,796/24  = 0,95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шкале оценки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= 1,05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 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ирующей шкале оценки эффективности Программы оценка - 5. Высокая эффективность муниципальной программы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должить реализацию муниципальной программы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ОргОтдел_Пост</cp:lastModifiedBy>
  <cp:lastPrinted>2022-03-02T09:43:00Z</cp:lastPrinted>
  <dcterms:modified xsi:type="dcterms:W3CDTF">2022-03-02T05:43:00Z</dcterms:modified>
  <cp:revision>19</cp:revision>
  <dc:subject/>
  <dc:title>                     АДМИНИСТРАЦИЯ </dc:title>
</cp:coreProperties>
</file>