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района Похвистневский Самарской области «Об утверждении положения о состав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схемы территориального планирования муниципального района Похвистневский Самарской области, порядке подготовки изменений и внесения их в схему территориального планирования, и реализации схемы территориального планирования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о принятие нормативного правового акта: приведение в соответствии нормативно-правового акта в соответствии с Предписанием от 28.09.2021 г. №5 Министерства строительства Самарской области об устранении нарушений законодательства о градостроительной деятельности, в соответствии с частью 2 статьи 18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гативные эффекты, связанные с существованием проблемы: невозможность оказания муниципальной услуги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-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А подготовлен в соответствии с частью 2 статьи 18 Градостроительного Кодекса Российской Федерации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-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-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-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ержки отсутствуют, выгоды – соблю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 2 статьи 18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-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01 марта 2022 года по 05 марта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-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05 марта 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ачальник отдела</cp:lastModifiedBy>
  <cp:lastPrinted>2022-02-28T15:29:00Z</cp:lastPrinted>
  <dcterms:modified xsi:type="dcterms:W3CDTF">2022-05-23T12:56:00Z</dcterms:modified>
  <cp:revision>39</cp:revision>
  <dc:subject/>
  <dc:title>Отчет о проведении оценки регулирующего воздействия проекта нормативного правового акта</dc:title>
</cp:coreProperties>
</file>