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28.02.2022 </w:t>
            </w:r>
            <w:r>
              <w:rPr>
                <w:rFonts w:cs="Times New Roman"/>
              </w:rPr>
              <w:t>№</w:t>
            </w:r>
            <w:r>
              <w:rPr/>
              <w:t xml:space="preserve"> 12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 оценке эффективности муниципальн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граммы «Управление и распоряже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униципальным имуществом муниципаль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2021-2025 годы» за 2021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тчет об оценке эффективности реализации муниципальн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ы «Управление и распоряжение муниципальным имуществом муниципального района Похвистневский Самарской области на 2021-2025 годы» за 2021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подписания.  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Комитета по управлению муниципальным имуществом Администрации муниципального района Похвистневский Денисову О.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Постановление на сайте Администрации муниципаль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района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.В. Черкас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1134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04:00Z</dcterms:created>
  <dc:creator>Орготдел</dc:creator>
  <dc:description/>
  <cp:keywords/>
  <dc:language>en-US</dc:language>
  <cp:lastModifiedBy>ОргОтдел_Пост</cp:lastModifiedBy>
  <cp:lastPrinted>2016-02-12T11:13:00Z</cp:lastPrinted>
  <dcterms:modified xsi:type="dcterms:W3CDTF">2022-03-01T06:18:00Z</dcterms:modified>
  <cp:revision>51</cp:revision>
  <dc:subject/>
  <dc:title>                          </dc:title>
</cp:coreProperties>
</file>