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</w:tblGrid>
      <w:tr>
        <w:trPr>
          <w:trHeight w:val="728" w:hRule="atLeast"/>
        </w:trPr>
        <w:tc>
          <w:tcPr>
            <w:tcW w:w="469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09.02.2022_№  76__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698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еречень главных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оров доходов бюджет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амарской области на 2022 год  и на плановы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риод 2023 - 2024 год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соответствии с приказом Минфина России от 08.06.2021 №75н (ред. от 17.11.2021) «Об утверждении кодов (перечней кодов) бюджетной классификации Российской Федерации на 2022 год (на 2022 год и на плановый период 2023 и 2024 годов)»,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дминистрация муниципального района Похвистневский 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Внести  в  Перечень  главных  администраторов  доходов бюджета муниципального района Похвистневский Самарской области на 2022 год и плановый период 2023 и 2024 годов, утвержденный постановлением администрации муниципального района Похвистневский Самарской области от  11.11.2021 №890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исключить из перечня главных администраторов доходов бюджета муниципального района Похвистневский Самарской области</w:t>
      </w:r>
      <w:r>
        <w:rPr/>
        <w:t xml:space="preserve"> на 2022 год и плановый период 2023 и 2024 годов следующие коды бюджетной классифика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835"/>
        <w:gridCol w:w="6343"/>
      </w:tblGrid>
      <w:tr>
        <w:trPr>
          <w:trHeight w:val="78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67 05 0000 15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49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>
          <w:trHeight w:val="36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5 0000 15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36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469 05 0000 15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добавить следующ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 бюджетной классифика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835"/>
        <w:gridCol w:w="6343"/>
      </w:tblGrid>
      <w:tr>
        <w:trPr>
          <w:trHeight w:val="78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750 05 0000 15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Разместить Постановление на официальном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его официального опубликов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 Контроль за выполнением настоящего Постановления возложить на заместителя Главы района  по экономике и финансам Мамышева М.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Ю.Ф. Ряб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0:30:00Z</dcterms:created>
  <dc:creator>PC8</dc:creator>
  <dc:description/>
  <cp:keywords/>
  <dc:language>en-US</dc:language>
  <cp:lastModifiedBy>ОргОтдел_Пост</cp:lastModifiedBy>
  <dcterms:modified xsi:type="dcterms:W3CDTF">2022-03-22T07:16:00Z</dcterms:modified>
  <cp:revision>6</cp:revision>
  <dc:subject/>
  <dc:title/>
</cp:coreProperties>
</file>