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 внесении изменений в муниципальную программ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униципальном районе Похвистневский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21-2025 гг.»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4.12.2021 № 68 «О внесении изменений в Решение Собрания представителей муниципального района Похвистневский «О бюджете муниципального района Похвистневский на 2021 год и на плановый период 2022 и 2023 годов», </w:t>
      </w:r>
      <w:r>
        <w:rPr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нести в муниципальную программу «Развитие физической культуры и спорта в муниципальном районе Похвистневский на 2021-2025 гг.», утвержденную Постановлением Администрации муниципального района Похвистневский Самарской области от 22.09.2020 №707 (с изменениями от 30.12.2020 №1028, от 24.02.2021 №1607, от 12.04.2021 №309, от 28.06.2021 №529, от 13.09.2021 № 744)  следующие измене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аспорте Муниципальной программы «Развитие физической культуры и спорта в муниципальном районе Похвистневский на 2021-2025 гг.» раздел «Подпрограммы с указанием целей и сроков реализации» паспорта муниципальной программы изложить в новой  редакци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С УКАЗАНИЕМ ЦЕЛЕЙ И СРОКОВ РЕАЛИЗАЦИ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1 «Обеспечение муниципального задания на оказание муниципальных услуг (выполнение работ) в сфере физической культуры и спорта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подпрограммы - 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ъем финансирования подпрограммы 1 составит</w:t>
            </w:r>
            <w:r>
              <w:rPr>
                <w:sz w:val="28"/>
                <w:szCs w:val="28"/>
              </w:rPr>
              <w:t xml:space="preserve"> 21139,5 тыс. рублей, в том числе за счет внебюджетных источников - 410,5 тыс.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4602,5тыс. рублей в том числе за счет внебюджетных источников-  410,5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210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4000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400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327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Развитие инфраструктуры сферы физической культуры и спорта на 2021 – 2025 годы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одпрограммы - развитие материально-технической базы физической культуры, массового спорта и спорта высших дости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реализуются в один этап с 2021 по 2025 гг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финансирования подпрограммы 2 составит</w:t>
            </w:r>
            <w:r>
              <w:rPr>
                <w:sz w:val="28"/>
                <w:szCs w:val="28"/>
              </w:rPr>
              <w:t xml:space="preserve"> 25976,6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5954,1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7,5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7,5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7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0,0 тыс. рублей.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дел «ОБЪЕМЫ БЮДЖЕТНЫХ АССИГНОВАНИЙ МУНИЦИПАЛЬНОЙ ПРОГРАММЫ» паспорта программы изложить в новой редакции: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 xml:space="preserve">составит </w:t>
            </w:r>
            <w:r>
              <w:rPr>
                <w:bCs/>
                <w:sz w:val="28"/>
                <w:szCs w:val="28"/>
              </w:rPr>
              <w:t>47116,1</w:t>
            </w:r>
            <w:r>
              <w:rPr>
                <w:sz w:val="28"/>
                <w:szCs w:val="28"/>
              </w:rPr>
              <w:t>тыс. рублей, в том числе за счет внебюджетных источников составит 410,5 тыс.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в 2021 году – 30556,6 тыс. рублей в том числе за счет внебюджетных источников составит 410,5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в 2022 году – 4217,5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в 2023 году – </w:t>
            </w:r>
            <w:r>
              <w:rPr>
                <w:bCs/>
                <w:sz w:val="28"/>
                <w:szCs w:val="28"/>
              </w:rPr>
              <w:t xml:space="preserve">4007,5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в 2024 году – </w:t>
            </w:r>
            <w:r>
              <w:rPr>
                <w:bCs/>
                <w:sz w:val="28"/>
                <w:szCs w:val="28"/>
              </w:rPr>
              <w:t xml:space="preserve">4007,5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в 2025 году – </w:t>
            </w:r>
            <w:r>
              <w:rPr>
                <w:bCs/>
                <w:sz w:val="28"/>
                <w:szCs w:val="28"/>
              </w:rPr>
              <w:t xml:space="preserve">4327,0 </w:t>
            </w:r>
            <w:r>
              <w:rPr>
                <w:sz w:val="28"/>
                <w:szCs w:val="28"/>
              </w:rPr>
              <w:t>тыс. рублей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4. «Ресурсное обеспечение муниципальной программы» текстовой части муниципальной программы изложить в новой редакции: Общий объем финансирования муниципальной программы составит </w:t>
      </w:r>
      <w:r>
        <w:rPr>
          <w:bCs/>
          <w:sz w:val="28"/>
          <w:szCs w:val="28"/>
        </w:rPr>
        <w:t>47116,1</w:t>
      </w:r>
      <w:r>
        <w:rPr>
          <w:sz w:val="28"/>
          <w:szCs w:val="28"/>
        </w:rPr>
        <w:t>тыс. рублей, в том числе за счет внебюджетных источников составит 410,5 тыс.рубле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30556,6 тыс. рублей в том числе за счет внебюджетных источников составит 410,5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2 году – 4217,5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3 году – </w:t>
      </w:r>
      <w:r>
        <w:rPr>
          <w:bCs/>
          <w:sz w:val="28"/>
          <w:szCs w:val="28"/>
        </w:rPr>
        <w:t xml:space="preserve">4007,5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4 году – </w:t>
      </w:r>
      <w:r>
        <w:rPr>
          <w:bCs/>
          <w:sz w:val="28"/>
          <w:szCs w:val="28"/>
        </w:rPr>
        <w:t xml:space="preserve">4007,5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5 году – </w:t>
      </w:r>
      <w:r>
        <w:rPr>
          <w:bCs/>
          <w:sz w:val="28"/>
          <w:szCs w:val="28"/>
        </w:rPr>
        <w:t xml:space="preserve">4327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одпрограммы 1 «Обеспечение муниципального задания на оказание муниципальных услуг (выполнение работ) в сфере физической культуры и спорта»  раздел «ОБЪЕМЫ БЮДЖЕТНЫХ АССИГНОВАНИЙ ПОДПРОГРАММЫ 1» изложить в новой редакци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 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 подпрограммы 1 составит</w:t>
            </w:r>
            <w:r>
              <w:rPr>
                <w:sz w:val="28"/>
                <w:szCs w:val="28"/>
              </w:rPr>
              <w:t xml:space="preserve"> 21139,5 тыс. рублей, в том числе за счет внебюджетных источников - 410,5 тыс.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4602,5тыс. рублей в том числе за счет внебюджетных источников-  410,5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210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4000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400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327,0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4. «Ресурсное обеспечение подпрограммы» текстовой части подпрограммы «Обеспечение муниципального задания на оказание муниципальных услуг (выполнение работ) в сфере физической культуры и спорта» изложить в новой редакции: </w:t>
      </w:r>
      <w:r>
        <w:rPr>
          <w:color w:val="000000"/>
          <w:sz w:val="28"/>
          <w:szCs w:val="28"/>
        </w:rPr>
        <w:t>Объем финансирования подпрограммы 1 составит</w:t>
      </w:r>
      <w:r>
        <w:rPr>
          <w:sz w:val="28"/>
          <w:szCs w:val="28"/>
        </w:rPr>
        <w:t xml:space="preserve"> 21139,5 тыс. рублей, в том числе за счет внебюджетных источников - 410,5 тыс.рублей:</w:t>
      </w:r>
    </w:p>
    <w:p>
      <w:pPr>
        <w:pStyle w:val="Normal"/>
        <w:jc w:val="both"/>
        <w:rPr/>
      </w:pPr>
      <w:r>
        <w:rPr>
          <w:sz w:val="28"/>
          <w:szCs w:val="28"/>
        </w:rPr>
        <w:t>в 2021 году – 4602,5тыс. рублей в том числе за счет внебюджетных источников-  410,5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4210,0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– 4000,0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– 400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5 году – 4327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одпрограммы 2  "Развитие инфраструктуры сферы физической культуры и спорта на 2021 – 2025 годы" раздел «ОБЪЕМЫ БЮДЖЕТНЫХ АССИГНОВАНИЙ ПОДПРОГРАММЫ 2» изложить в новой редакци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 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финансирования подпрограммы 2 составит</w:t>
            </w:r>
            <w:r>
              <w:rPr>
                <w:sz w:val="28"/>
                <w:szCs w:val="28"/>
              </w:rPr>
              <w:t xml:space="preserve"> 25976,6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5954,1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7,5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7,5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7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0,0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ункт 4. «Ресурсное обеспечение подпрограммы» текстовой части подпрограммы "Развитие инфраструктуры сферы физической культуры и спорта на 2021 – 2025 годы" изложить в новой редакции: </w:t>
      </w:r>
      <w:r>
        <w:rPr>
          <w:color w:val="000000"/>
          <w:sz w:val="28"/>
          <w:szCs w:val="28"/>
        </w:rPr>
        <w:t>Объем финансирования подпрограммы 2 составит</w:t>
      </w:r>
      <w:r>
        <w:rPr>
          <w:sz w:val="28"/>
          <w:szCs w:val="28"/>
        </w:rPr>
        <w:t xml:space="preserve"> 25976,6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в 2021 году – 25954,1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7,5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– 7,5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– 7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риложение 1 ПЕРЕЧЕНЬ СТАТЕГИЧЕСКИХ ПОКАЗАТЕЛЕЙ (ИНДИКАТОРОВ), ХАРАКТЕРИЗУЮЩИХ ЕЖЕГОДНЫЙ ХОД И ИТОГИ РЕАЛИЗАЦИИ МУНИЦИПАЛЬНОЙ ПРОГРАММ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РАЗВИТИЕ ФИЗИЧЕСКОЙ КУЛЬТУРЫ И СПОРТА В МУНИЦИПАЛЬНОМ РАЙОНЕ ПОХВИСТНЕВСКИЙ САМАРСКОЙ ОБЛАСТИ НА 2021 - 2025 ГОДЫ» изложить в новой редакц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риложение 3 ОБЪЕМ ФИНАНСОВЫХ РЕСУРСОВ НЕОБХОДИМЫХ ДЛЯ  РЕАЛИЗАЦИИ МУНИЦИПАЛЬНОЙ ПРОГРАММЫ «РАЗВИТИЕ ФИЗИЧЕСКОЙ КУЛЬТУРЫ И СПОРТА В ПОХВИСТНЕВСКОМ РАЙОНЕ САМАРСКОЙ ОБЛАСТИ НА 2021-2025 ГОДЫ»  изложить в новой редакци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иложение 4 Финансирование программных мероприятий подпрограммы «Развитие инфраструктуры сферы физической культуры и 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2021 – 2025 годы»</w:t>
      </w:r>
      <w:r>
        <w:rPr>
          <w:bCs/>
          <w:sz w:val="28"/>
          <w:szCs w:val="28"/>
        </w:rPr>
        <w:t xml:space="preserve"> изложить в новой редакции.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Контроль за исполнением настоящего Постановления возложить на  первого заместителя Главы района по социальным вопросам С.В. Черкасов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Глава района                                                                   </w:t>
      </w:r>
      <w:r>
        <w:rPr>
          <w:b/>
          <w:color w:val="000000"/>
          <w:sz w:val="28"/>
          <w:szCs w:val="28"/>
        </w:rPr>
        <w:t>Ю.Ф.Рябов</w:t>
      </w:r>
    </w:p>
    <w:sectPr>
      <w:type w:val="nextPage"/>
      <w:pgSz w:w="11906" w:h="16838"/>
      <w:pgMar w:left="1701" w:right="5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40:00Z</dcterms:created>
  <dc:creator>Хайруллина</dc:creator>
  <dc:description/>
  <cp:keywords/>
  <dc:language>en-US</dc:language>
  <cp:lastModifiedBy>ОргОтдел_Пост</cp:lastModifiedBy>
  <cp:lastPrinted>2022-01-26T09:57:00Z</cp:lastPrinted>
  <dcterms:modified xsi:type="dcterms:W3CDTF">2022-02-17T12:16:00Z</dcterms:modified>
  <cp:revision>20</cp:revision>
  <dc:subject/>
  <dc:title/>
</cp:coreProperties>
</file>