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решением Собрания представителей муниципального района Похвистневский от 24.12.2021 №6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1 и на плановый период 2022 и 2023 годов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9.10.2020 №807 (с изменениями от 24.02.2021 № 15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составит 6345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 – 1294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3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81"/>
      </w:tblGrid>
      <w:tr>
        <w:trPr/>
        <w:tc>
          <w:tcPr>
            <w:tcW w:w="3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МЦЕЛ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ОВ РЕАЛИЗАЦИИ</w:t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021,8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43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Ц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8367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571,1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358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212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1775,4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432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1636,4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293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1636,4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293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1748,4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местного бюджета – 1405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4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составит 8367,7 тыс. рублей, в том числе по годам:</w:t>
      </w:r>
    </w:p>
    <w:p>
      <w:pPr>
        <w:pStyle w:val="Normal"/>
        <w:jc w:val="right"/>
        <w:rPr/>
      </w:pPr>
      <w:r>
        <w:rPr>
          <w:sz w:val="28"/>
          <w:szCs w:val="28"/>
        </w:rPr>
        <w:t>в 2021 году – 1571,1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358,6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212,5 тыс. рублей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2022 году –1775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32,4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4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3 году –1636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293,4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4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4 году –1636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293,4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4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5 году –1748,4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405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за счет областного бюджета – 34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финансирования подпрограммы                                                                             составит 6345,9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3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1-2025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1              составит 6345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4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3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312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часть 2 «Организация временного трудоустройства несовершеннолетних граждан в возрасте от 14 до 18 лет в период каникул и свободное от учебы время»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021,8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43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6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43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здел «</w:t>
      </w:r>
      <w:r>
        <w:rPr>
          <w:b/>
          <w:sz w:val="28"/>
          <w:szCs w:val="28"/>
        </w:rPr>
        <w:t xml:space="preserve">4. Обоснование ресурсного обеспечения подпрограммы </w:t>
      </w:r>
      <w:r>
        <w:rPr>
          <w:sz w:val="28"/>
          <w:szCs w:val="28"/>
        </w:rPr>
        <w:t>«Организация временного трудоустройства несовершеннолетних граждан в возрасте от 14 до 18 лет в период каникул и свободное от учебы время</w:t>
      </w:r>
      <w:r>
        <w:rPr/>
        <w:t xml:space="preserve">.» изложить в новой редакции: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021,8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7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3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 году – 436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436,4 тыс. рублей;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6,4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риложение 3 к муниципальной программе «Развитие детских и молодежных организаций в муниципальном районе Похвистневский на 2021-2025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 гг.»</w:t>
      </w:r>
      <w:r>
        <w:rPr>
          <w:rFonts w:eastAsia="Calibri"/>
          <w:sz w:val="28"/>
          <w:szCs w:val="24"/>
        </w:rPr>
        <w:t xml:space="preserve"> </w:t>
      </w:r>
      <w:r>
        <w:rPr>
          <w:sz w:val="28"/>
          <w:szCs w:val="28"/>
        </w:rPr>
        <w:t>и приложение 1 к муниципальной программе «Развитие детских и молодежных организаций в муниципальном районе Похвистневский на 2021-2025 гг.» «ПЕРЕЧЕНЬ СТРАТЕГИЧЕСКИХ ПОКАЗАТЕЛЕЙ (ИНДИКАТОРОВ), ХАРАКТЕРИЗУЮЩИХ ЕЖЕГОДНЫЙ ХОД И ИТОГИ РЕАЛИЗАЦИИ МУНИЦИПАЛЬНОЙ ПРОГРАММЫ «РАЗВИТИЕ ДЕТСКИХ И МОЛОДЕЖНЫХ ОРГАНИЗАЦИЙ В МУНИЦИПАЛЬНОМ РАЙОНЕ ПОХВИСТНЕВСКИЙ НА 2021-2025 гг.» изложить в новой реда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ОргОтдел_Пост</cp:lastModifiedBy>
  <cp:lastPrinted>2018-12-06T16:13:00Z</cp:lastPrinted>
  <dcterms:modified xsi:type="dcterms:W3CDTF">2022-02-15T12:22:00Z</dcterms:modified>
  <cp:revision>26</cp:revision>
  <dc:subject/>
  <dc:title/>
</cp:coreProperties>
</file>