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«Об утверждении формы проверочного листа (список контрольных вопросов) при проведении муниципального жилищного контроля на территории муниципального района Похвистневский Самарской области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муниципального района Похвистневский «Об утверждении формы проверочного листа (список контрольных вопросов) при проведении муниципального жилищного контроля на территории муниципального района Похвистневский Самарской области» (далее - Проект) разработан в целях реализации Федерального закона от 31.07.2020 года № 248-ФЗ «О государственном контроле (надзоре) и муниципальном контроле в Российской Федерации», постановление Правительства Российской Федерации от 27.10.2021 №1844 «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48"/>
        <w:contextualSpacing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7:40:00Z</dcterms:created>
  <dc:creator>мсх</dc:creator>
  <dc:description/>
  <dc:language>en-US</dc:language>
  <cp:lastModifiedBy>Анастасия Кирясова</cp:lastModifiedBy>
  <cp:lastPrinted>2017-09-06T17:48:00Z</cp:lastPrinted>
  <dcterms:modified xsi:type="dcterms:W3CDTF">2022-02-18T07:41:00Z</dcterms:modified>
  <cp:revision>4</cp:revision>
  <dc:subject/>
  <dc:title>ПОЯСНИТЕЛЬНАЯ ЗАПИСКА</dc:title>
</cp:coreProperties>
</file>