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20.45pt;width:0pt;height:8.75pt" coordorigin="-9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9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провероч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а (список контрольных вопро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муниципаль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го контроля на территор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31 июля 2020 №  248-ФЗ «О государственном контроле (надзоре) и муниципальном контроле в Российской Федерации», Федеральным законом от 31.07.2020 № 247-ФЗ  «Об обязательных требованиях в Российской Федерации», Постановлением Правительства Российской Федерации от 27.10.2021г. № 1844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форму проверочного листа (списков контрольных вопросов) при проведении муниципального жилищного контроля на территории муниципального района Похвистневский Самарской области, согласно приложению 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в разделе «Контрольно-надзорная деятельность» на 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01.03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Денисову О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365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R</w:t>
      </w:r>
      <w:r>
        <w:rPr>
          <w:rFonts w:cs="Times New Roman" w:ascii="Times New Roman" w:hAnsi="Times New Roman"/>
          <w:sz w:val="28"/>
          <w:szCs w:val="28"/>
          <w:lang w:eastAsia="en-US"/>
        </w:rPr>
        <w:t>-к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апреля 2021 г. N 60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б утверждении Правил формир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дения единого реестр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х (надзорных) мероприят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 внесении изменения в постановл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5 г. N 415"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писок контрольных вопросов) при проведении муниципального жилищного контроля на территории муниципального района Похвистневский Сама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ргана муниципального  контроля: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очный лист утвержден постановлением Администрации муниципального района Похвистневский Самарской области  от __________________ №_________________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_________ № 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четный  номер  проверки и дата присвоения учетного номера проверки в едином реестре видов проверок: 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Место (места) проведения проверки с заполнением проверочного листа: ____________________________________________________________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Объект муниципального контроля, в отношении которого проводится контрольное (надзорное) мероприятие ____________________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Соотнесенные со списком контрольных вопросов реквизиты нормативных правовых актов с указанием структурных единиц этих а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. 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 (далее инспектор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писок контрольных  вопросов,  отражающих содержание обязательных требований, ответы  на которые однозначно свидетельствуют о соблюдении или несоблюдении контролируемым лицом обязательных требований, составляющих предмет проверк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126"/>
        <w:gridCol w:w="850"/>
        <w:gridCol w:w="567"/>
        <w:gridCol w:w="992"/>
        <w:gridCol w:w="11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опро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именимо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ли решения общего собрания собственников  помещений многоквартирных домов о выборе способа  управления управляющей организацией, товариществом собственников жиль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статьи 161 Жилищного кодекс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 ли годовой пл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я и ремонта общего имущества в многоквартирном доме на прошедший и текущий год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«в» п. 4 Правил осуществления  деятельности по управлению многоквартирными домами, утвержденных Постановлением Правительства РФ  от 15.05.2013г. № 416 «О порядке осуществления № 416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тся ли порядок технических осмотров многоквартирных дом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1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ли подготовка жилищного фонда к сезонной эксплуатац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6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ы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диспетчерской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арийно-ремонтной служб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7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требования к порядку содержания помещений и придомовых территорий многоквартирных дом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рядку осуществления  технического обслуживания и ремонта строительных конструкций многоквартирных дом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требования к порядку осуществления  технического обслуживания  и ремонта инженерного оборудования многоквартирных дом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ю размера платы за коммунальную услугу по отоплению в многоквартирных дом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статьи 157 Жилищного кодекса РФ; П.4 Правил осуществления деятельности по управлению многоквартирными домами, утвержденных постановлением Правительства РФ от 15.05.2013г. №4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едоставления коммунальных услуг собственниками пользователям помещений в многоквартирных домах и жилых домов, утвержденных постановлением Правительства РФ от 06.05.2011г. № 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ю размера платы за коммунальную услугу п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ю и водоотведению в многоквартирных домах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статьи 157 ЖК РФ ; п. 4 Правил осуществления деятельности  по управлению многоквартирными домами, утвержденных  постановлением Правительства РФ  от 15.05.2013Г. № 416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едоставления коммунальных услуг  собственникам и пользователям помещений в многоквартирных домах и жилых домов, утвержденные  постановлением Правительства РФ  от 06.05.2011 № 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ю документов на оплату жилищных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х услуг и указанию информации, подлежащей отражению в данных документ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 статьи 157 ЖК РФ ; п. 4 Правил осуществления деятельности  по управлению многоквартирными домами, утвержденных  постановлением Правительства РФ  от 15.05.2013Г. № 416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31,69,70,71 Правил предоставления коммунальных услуг собственниками пользователями в многоквартирных домах и жилых домов, утвержденных постановлением Правительства РФ  от 06.05.2011г. №354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9 Правил содержания общего имущества в  многоквартирном доме, утвержденных постановлением Правительства РФ  от 13.08.2006г. № 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 требования к заключению договоров  энергоснабжения с ресурс снабжающими  организациями в целях обеспечения предоставления собственниками и пользователями помещений в многоквартирном  доме коммунальной услуги соответствующего ви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статьи 157 ЖК РФ ; подпункт «д» пункта 4 Правил осуществления деятельности  по управлению многоквартирными домами, утвержденных  постановлением Правительства РФ  от 15.05.2013Г. № 416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ли в наличии заключенный договор с лицензированной организацией на проверку, очистку и (или) ремонт дымовых и вентиляционных канал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 1-12; 2.1-2.2 ст. 161 ЖК  РФ ; ПП. «д» п. 4 Правил № 416; пп.5 и 11 Правил № 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ли работы по оказанию услуг по сухой и влажной уборке тамбуров, холлов, коридоров, галерей, лифтовых площадок и лифтовых  холлов и кабин, лестничных площадок и маршей, пандус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1-1.2; 2.1-2.2 ст. 161 ЖК РФ 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«з» п.11 Правил № 491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3 Минимального перечня № 290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. «д» п.4.4 Правил 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ся ли работы по оказанию услуг по мытью окон в помещениях, входящих в состав общего имущества в многоквартирном доме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.1-1.2; 2.1-2.2 ст. 161 Жилищного Кодекса РФ  пп. «з» п.11 Правил № 491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3 Минимального перечня № 290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«д» п.4 Правил 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ли работы по оказанию услуг по проведению дератизации и дезинсекции помещений , входящих в состав общего имущества в  многоквартирном дом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1 -1.2; 2.1-2.2 ст. 161 ЖК РФ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3 Минимально перечня № 290; пп. «д» п.4 Правил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ли работы по очистке придомовой территории от наледи и льда в холодн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 1-1.2; 2.1-2.2 ст. 161 ЖК РФ  п. 24 Минимального перечня № 290; пп. «д» п. 4 Правил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ли работы по очистке от мусора урн, установленных возле подъездов и их промыв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. 1-1.2; 2.1-2.2 ст. 161 ЖК РФ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24, 25 Минимального перечня №290; ппп. «д» п.4 Правил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ся ли работы по подметанию и уборке придомовой территории в теплый  период года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 1-1.2; 2.1-2.2 ст. 161 ЖК РФ; 25 Минимального перечня №290; пп. «д» п.4 Правил № 4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правила пользования жилыми помещениями 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 РФ № 25 от 21.01.2006г.  «Об утверждении правил пользования жилыми помещ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ли жилое помещение в соответствии с его назначение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17,67 ЖК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ли в исправном состоянии жилое помещение, санитарно-техническое оборудование, находящееся в нем, обеспечивается ли их сохранность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17 ЖК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ится ли в чистоте  и порядке жилое помещение, общее имущество в многоквартирном доме, объекты благоустройства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Ф от13.08.2006г. № 4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ли обязанность нанимателем по осуществлению пользованием жилым  помещением с учетом соблюдения прав и законных  интересов проживающих в жилом помещении граждан, соседе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Ф № 25 ОТ 21.01.2006 года «Об утверждении правил пользования жилыми помещениям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тся ли текущий ремонт занимаемого жилого помещения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Ф № 25 ОТ 21.01.2006 года «Об утверждении правил пользования жилыми помещениям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ется ли требование к получению соответствующего согласования при  производстве работ по  переустройству и (или) перепланировки жилого  помещения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6 ЖК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ется ли обязанность по внесению платы за жилое помещение и коммунальные услуги своевременно и в полном объеме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53 ЖК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тся ли требование по согласованию с нанимателем вселение иных лиц в занимаемое жилое помещ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 №25 от 21.01.2006г.  «Об утверждении правил пользования жилыми помещ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autoSpaceDE w:val="false"/>
        <w:spacing w:lineRule="auto" w:line="276" w:before="0" w:after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>"__" ________ 20__ г.</w:t>
      </w:r>
    </w:p>
    <w:p>
      <w:pPr>
        <w:pStyle w:val="Heading1"/>
        <w:autoSpaceDE w:val="false"/>
        <w:spacing w:lineRule="auto" w:line="276" w:before="0" w:after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 </w:t>
      </w:r>
      <w:r>
        <w:rPr>
          <w:b w:val="false"/>
          <w:bCs w:val="false"/>
          <w:sz w:val="28"/>
          <w:szCs w:val="28"/>
          <w:lang w:eastAsia="en-US"/>
        </w:rPr>
        <w:t>(указывается дата  заполнения  проверочного листа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(последнее - при наличии)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(последнее - при наличии) лиц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щего  проверку и заполняющего проверочный лис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06659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5:00Z</dcterms:created>
  <dc:creator>Я</dc:creator>
  <dc:description/>
  <cp:keywords/>
  <dc:language>en-US</dc:language>
  <cp:lastModifiedBy>Ольга Денисова</cp:lastModifiedBy>
  <cp:lastPrinted>2022-02-17T10:16:00Z</cp:lastPrinted>
  <dcterms:modified xsi:type="dcterms:W3CDTF">2022-02-17T06:17:00Z</dcterms:modified>
  <cp:revision>187</cp:revision>
  <dc:subject/>
  <dc:title/>
</cp:coreProperties>
</file>