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4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</w:tblGrid>
      <w:tr>
        <w:trPr>
          <w:trHeight w:val="728" w:hRule="atLeast"/>
        </w:trPr>
        <w:tc>
          <w:tcPr>
            <w:tcW w:w="5349" w:type="dxa"/>
            <w:vMerge w:val="restart"/>
            <w:tcBorders/>
          </w:tcPr>
          <w:p>
            <w:pPr>
              <w:pStyle w:val="Normal"/>
              <w:ind w:right="-513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991" y="0"/>
                      <wp:lineTo x="-991" y="20701"/>
                      <wp:lineTo x="21896" y="20701"/>
                      <wp:lineTo x="21896" y="0"/>
                      <wp:lineTo x="-991" y="0"/>
                    </wp:wrapPolygon>
                  </wp:wrapTight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8.02.2022</w:t>
            </w:r>
            <w:r>
              <w:rPr/>
              <w:t xml:space="preserve"> </w:t>
            </w:r>
            <w:r>
              <w:rPr>
                <w:rFonts w:cs="Times New Roman"/>
              </w:rPr>
              <w:t>№</w:t>
            </w:r>
            <w:r>
              <w:rPr/>
              <w:t xml:space="preserve"> </w:t>
            </w:r>
            <w:r>
              <w:rPr>
                <w:sz w:val="28"/>
                <w:szCs w:val="28"/>
                <w:u w:val="single"/>
              </w:rPr>
              <w:t>71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2405</wp:posOffset>
                      </wp:positionH>
                      <wp:positionV relativeFrom="paragraph">
                        <wp:posOffset>26479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.15pt;margin-top:20.85pt;width:0pt;height:8.75pt" coordorigin="-303,417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03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03;top:59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74975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25pt;margin-top:20.45pt;width:0pt;height:8.75pt" coordorigin="4685,409" coordsize="0,175">
                      <v:shape id="shape_0" stroked="t" o:allowincell="t" style="position:absolute;left:4685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85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5349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мерах поддержки субъектов малого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го предпринимательства и социальн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ентированных некоммерческих организац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Самарской области от 29.12.2021 № 1126 «О мерах поддержки субъектов малого и среднего предпринимательства и социально ориентированных некоммерческих организаций», в целях поддержки субъектов малого и среднего предпринимательства и социально ориентированных некоммерческих организаций в условиях распространения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 xml:space="preserve">-19) в Самарской области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итету по управлению муниципальным имуществом Администрации муниципального  района Похвистневский (далее – Комитет) по договорам аренды имущества, находящегося в собственности муниципального образования муниципальный район Похвистневский Самарской области и составляющего казну муниципального образования муниципальный район Похвистневский Самарской области (включая земельные участки, государственная собственность на которые не раграничена), которые заключены до 1 октября 2021 года и арендаторами по которым являются субъекты малого и среднего предпринимательства, включенные в единый реестр субъектов малого и среднего предпринимательства, обеспечить: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ечение семи рабочих дней со дня обращения арендаторов заключение дополнительных соглашений, предусматривающих отсрочку уплаты арендных платежей по договорам аренды за период с 1 октября по                31  декабря  2021 года включительно и их уплату  не ранее 1 января 2022 года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позднее 1 июля 2022 года поэтапно не чаще одного раза в месяц равными платежами;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связи с отсрочкой уплаты арендных платежей в соответствии с подпунктом «а» настоящего пункта не применяются неустойки (штрафы, пени)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.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установление дополнительных платежей, подлежащих уплате арендатором в связи с предоставлением отсрочки уплаты арендных платежей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омитету по управлению муниципальным имуществом Администрации муниципального  района Похвистневский по договорам аренды имущества, находящегося в собственности муниципального образования муниципальный район Похвистневский Самарской области и составляющего казну муниципального образования муниципальный район Похвистневский Самарской области (включая земельные участки, государственная собственность на которые не раграничена), которые заключены до 1 октября 2021 года и арендаторами по которым являются организации, включенные в реестр социально ориентированных некоммерческих организаций в соответствии с постановлением Правительства Российской Федерации от 23.06.2020 № 906 «О реестре социально ориентированных некоммерческих организаций» и (или) в реестр некоммерческих организаций, в наибольшей степени пострадавших в условиях ухудшения ситуации в результате распространения новой коронавирусной инфекции, в соответствии с постановлением Правительства Российской Федерации от 11.06.2020 № 847 «О реестре некоммерческих организаций, в наибольшей степени пострадавших в условиях ухудшения ситуации в результате распространения новой коронавирусной инфекции,  обеспечить: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ечение семи рабочих дней со дня обращения арендаторов заключение дополнительных соглашений, предусматривающих отсрочку уплаты арендных платежей по договорам аренды за период с 1 октября по                31 декабря 2021 года включительно и их уплату не ранее 1 января 2022 года и не позднее 1 июля 2022 года поэтапно не чаще одного раза в месяц равными платежами;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связи с отсрочкой уплаты арендных платежей в соответствии с подпунктом «а» настоящего пункта не применяются неустойки (штрафы, пени)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.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установление дополнительных платежей, подлежащих уплате арендатором в связи с предоставлением отсрочки уплаты арендных платежей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срочка уплаты арендных платежей в соответствии с подпунктом «а» пункта 1 настоящего постановления  применяется в отношении арендаторов, осуществляющих деятельность в одной или нескольких отраслях российской экономики, включенных в перечень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, утвержденный постановлением Правительства Российской Федерации от 03.04.2020 № 434, и (или) перечень отдельных сфер деятельности, оказавшихся в зоне риска в связи с угрозой распространения новой коронавирусной инфекции, утвержденный постановлением Губернатора Самарской области от 08.04.2020 № 77.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менения настоящего пункта арендатор определяется по основному или дополнительным видам экономической деятельности, информация о которых содержится в Едином государственном реестре юридических лиц либо Едином государственном реестре индивидуальных предпринимателей  по состоянию на 1 октября 2021 года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митету по управлению муниципальным имуществом Администрации муниципального  района Похвистневский, а также муниципальным предприятиям и муниципальным учреждениям муниципального района Похвистневский Самарской области, находящимся в их ведении, по договорам аренды имущества, находящегося в собственности муниципального образования муниципальный район Похвистневский Самарской области, которые заключены до 1 октября 2021 года и арендаторами по которым являются субъекты малого и среднего предпринимательства, включенные в единый реестр субъектов малого и среднего предпринимательства, обеспечить: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оставление отсрочки уплаты арендной платы, предусмотренной в 2021 году, на следующих условиях: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рочка предоставляется с 1 октября по 31 декабря 2021 года включительно;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о арендной плате подлежит уплате не ранее 1 января 2022 года в срок, установленный в дополнительном соглашении, но не позднее 1 июля 2022 года поэтапно не чаще одного раза в месяц равными платежами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срочка уплаты арендной платы в соответствии с подпунктом «а» пункта 3 настоящего постановления  применяется в отношении арендаторов, осуществляющих деятельность в одной или нескольких отраслях российской экономики, включенных в перечень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, утвержденный постановлением Правительства Российской Федерации от 03.04.2020 № 434, и (или) перечень отдельных сфер деятельности, оказавшихся в зоне риска в связи с угрозой распространения новой коронавирусной инфекции, утвержденный постановлением Губернатора Самарской области от 08.04.2020 № 77.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менения настоящего пункта арендатор определяется по основному или дополнительным видам экономической деятельности, информация о которых содержится в Едином государственном реестре юридических лиц либо Едином государственном реестре индивидуальных предпринимателей  по состоянию на 1 октября 2021 года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тсрочкой уплаты арендной платы в соответствии с подпунктом «а» пункта 3 настоящего постановления не применяются неустойки (штрафы, пени)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.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установление дополнительных платежей, подлежащих уплате арендатором в связи с предоставлением отсрочки уплаты арендной платы.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соглашения к договорам аренды, предусматривающие отсрочку уплаты арендной платы, подлежат подготовке в течение семи рабочих дней со дня поступления соответствующего обращения арендаторов и направляются в Комитет по управлению муниципальным имуществом Администрации муниципального района Похвистневский на согласование. Комитет рассматривает обращение в течение десяти рабочих дней со дня его поступления. В случае отсутствия замечаний Комитет согласовывает заключение дополнительного соглашения и после подписания его сторонами регистрирует данное дополнительное соглашение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Комитету по управлению муниципальным имуществом Администрации муниципального  района Похвистневский, а также муниципальным предприятиям и муниципальным учреждениям муниципального района Похвистневский Самарской области, находящимся в их ведении, по договорам аренды имущества, находящегося в собственности муниципального образования муниципальный район Похвистневский Самарской области, которые заключены до 1 октября 2021 года и арендаторами по которым являются организации, включенные в реестр социально ориентированных некоммерческих организаций в соответствии с постановлением Правительства Российской Федерации от 23.06.2020 № 906 «О реестре социально ориентированных некоммерческих организаций» и (или) в реестр некоммерческих организаций, в наибольшей степени пострадавших в условиях ухудшения ситуации в результате распространения новой коронавирусной инфекции, в соответствии с постановлением Правительства Российской Федерации от 11.06.2020 № 847 «О реестре некоммерческих организаций, в наибольшей степени пострадавших в условиях ухудшения ситуации в результате распространения новой коронавирусной инфекции,  обеспечить: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оставление отсрочки уплаты арендной платы, предусмотренной в 2021 году, на следующих условиях: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рочка предоставляется с 1 октября по 31 декабря 2021 года включительно;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о арендной плате подлежит уплате не ранее 1 января 2022 года в срок, установленный в дополнительном соглашении, но не позднее 1 июля 2022 года поэтапно не чаще одного раза в месяц равными платежами.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связи с отсрочкой уплаты арендной платы в соответствии с подпунктом «а» пункта 3.2 настоящего постановления не применяются неустойки (штрафы, пени)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.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установление дополнительных платежей, подлежащих уплате арендатором в связи с предоставлением отсрочки уплаты арендной платы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соглашения к договорам аренды, предусматривающие отсрочку уплаты арендной платы, подлежат подготовке в течение семи рабочих дней со дня поступления соответствующего обращения арендаторов и направляются в Комитет по управлению муниципальным имуществом Администрации муниципального района Похвистневский на согласование. Комитет рассматривает обращение в течение десяти рабочих дней со дня его поступления. В случае отсутствия замечаний Комитет согласовывает заключение дополнительного соглашения и после подписания его сторонами регистрирует данное дополнительное соглашени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на сайте Администрации муниципального района Похвистневский Самарской области  и опубликовать в газете «Вестник Похвистневского района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со дня его официального опубликования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36:00Z</dcterms:created>
  <dc:creator>Я</dc:creator>
  <dc:description/>
  <cp:keywords/>
  <dc:language>en-US</dc:language>
  <cp:lastModifiedBy>ОргОтдел_Пост</cp:lastModifiedBy>
  <cp:lastPrinted>2022-02-08T10:04:00Z</cp:lastPrinted>
  <dcterms:modified xsi:type="dcterms:W3CDTF">2022-02-11T07:23:00Z</dcterms:modified>
  <cp:revision>51</cp:revision>
  <dc:subject/>
  <dc:title/>
</cp:coreProperties>
</file>