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/>
      </w:pPr>
      <w:r>
        <w:rPr/>
        <w:t xml:space="preserve"> </w:t>
      </w: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</w:t>
      </w: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</w:t>
      </w:r>
      <w:r>
        <w:rPr>
          <w:bCs/>
          <w:sz w:val="28"/>
          <w:szCs w:val="28"/>
        </w:rPr>
        <w:t>муниципального района Похвистневс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</w:t>
      </w: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08.02.2022</w:t>
      </w:r>
      <w:r>
        <w:rPr>
          <w:bCs/>
          <w:sz w:val="28"/>
          <w:szCs w:val="28"/>
        </w:rPr>
        <w:t xml:space="preserve"> г. № </w:t>
      </w:r>
      <w:r>
        <w:rPr>
          <w:bCs/>
          <w:sz w:val="28"/>
          <w:szCs w:val="28"/>
          <w:u w:val="single"/>
        </w:rPr>
        <w:t>74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ети образовательных учреждений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ующих программы общего образования 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муниципальном районе Похвистневский Самарской области                                     на 2021-2025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</w:t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твержде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хвистневский Сама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08.02.2022</w:t>
      </w:r>
      <w:r>
        <w:rPr>
          <w:bCs/>
          <w:sz w:val="28"/>
          <w:szCs w:val="28"/>
        </w:rPr>
        <w:t xml:space="preserve"> г. №</w:t>
      </w:r>
      <w:r>
        <w:rPr>
          <w:bCs/>
          <w:sz w:val="28"/>
          <w:szCs w:val="28"/>
          <w:u w:val="single"/>
        </w:rPr>
        <w:t xml:space="preserve"> 7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ети образовательных учрежден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ующих программы общего образования 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м районе Похвистневский Самарской области                                     на 2021-2025 годы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ПАСПОРТ МУНИЦИПАЛЬНОЙ </w:t>
      </w:r>
      <w:r>
        <w:rPr/>
        <w:t>ПРОГРАММ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  <w:r>
              <w:rPr/>
              <w:t xml:space="preserve">                  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8"/>
                <w:szCs w:val="28"/>
              </w:rPr>
              <w:t xml:space="preserve">Развитие                                                           сети общеобразовательных учреждений                                                               в муниципальном районе                                                              Похвистневский Самарской области                                                         на 2021-2025 годы                                                 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решения о разработке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20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</w:t>
            </w:r>
            <w:r>
              <w:rPr>
                <w:sz w:val="28"/>
                <w:szCs w:val="28"/>
              </w:rPr>
              <w:t>дминистрация муниципального района Похвистневский Самар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КУ «Управление капитального строительства, архитектуры и градостроительства, жилищно-коммунального и дорожного хозяйства»  муниципального района Похвистневск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БУ «Служба материально – технического обеспечения» муниципального района  Похвистневский Самар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КУ «Управление капитального строительства, архитектуры и градостроительства, жилищно-коммунального и дорожного хозяйства»  муниципального района Похвистневск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БУ «Служба материально – технического обеспечения» муниципального района  Похвистневский Самар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технического состояния зданий и сооружений, оснащение основными средствами и материальными запасами зданий (помещений), находящихся в муниципальной собственности, занимаемых государственными и муниципальными образовательными учреждениями, а также по благоустройству прилегающей территории в муниципальном районе Похвистневский Самар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работ по капитальному ремонту зданий и оснащение основными средствами и материальными запасами зданий (помещений), находящихся в муниципальной собственности, занимаемых государственными и муниципальными образовательными учреждениями, а также по благоустройству прилегающей территории в муниципальном районе Похвистневский Самарской области, что достигается за счет создания современных комфортных условий для эффективного и безопасного обучения и воспитания детей в образовательных учреждения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егические показатели (индикаторы)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зданий  образовательных учреждений,  вводимых в эксплуатацию после капитального ремонта и оснащения основными средствами и материальными запасами зданий (помещений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с указанием целей и сроков реализаци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реализуется в период с 2021 по 2025 год</w:t>
            </w:r>
            <w:bookmarkStart w:id="0" w:name="_GoBack"/>
            <w:bookmarkEnd w:id="0"/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 - Общий объем финансирования  муниципальной программы составит 107 916,9   тыс. рублей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 – 55 225,5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44 636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района – 8 055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 – 21 067,60 тыс. руб.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13 465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района – 7 602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86 849,3 тыс. руб.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 – 55 225,5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31 171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района – 452,5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5 году – 0,00 тыс. руб.»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величение доли зданий  образовательных учреждений,  вводимых в эксплуатацию после капитального ремонта и оснащения основными средствами и материальными запасами зданий (помещений)</w:t>
            </w:r>
          </w:p>
        </w:tc>
      </w:tr>
    </w:tbl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и анализ текущего состояния сферы реализации муниципальной программ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действующим законодательством Российской Федерации и  Стратегий социально-экономического развития Самарской области до 2030 года одной из главных стратегических задач образовательной политики является обеспечение государственных гарантий на предоставление гражданам общедоступного и бесплатного общего образования в соответствии с  образовательными стандартами и требова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пции долгосрочного социально-экономического развития района заложены стратегические цели государственной политики в области  образования - повышение его доступного обеспечения, комплексного  подхода к выпускникам, способным самостоятельно ставить и достигать  серьезные цели, уметь  реагировать на разные жизненные ситу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ные обязательства, возникающие в связи с решением вопросов местного значения в части улучшения материальной базы образовательных учреждений, не могут быть исполнены в полном объеме за счет средств местных бюдже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 в системе общего образования в муниципальном районе Похвистневский Самарской области в настоящее время является высокая степень изношенности износ зданий общеобразовательных учреждений, оборудования, инженерных коммуникац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хвистневском районе функционирует</w:t>
      </w:r>
      <w:r>
        <w:rPr>
          <w:b/>
          <w:bCs/>
          <w:sz w:val="28"/>
          <w:szCs w:val="28"/>
        </w:rPr>
        <w:t xml:space="preserve"> 22 </w:t>
      </w:r>
      <w:r>
        <w:rPr>
          <w:sz w:val="28"/>
          <w:szCs w:val="28"/>
        </w:rPr>
        <w:t> образовательных учрежд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4 % учреждений размещены в типовых зданиях, из них 87,5 %  - в типовых зданиях  постройки 60 – 70-х годов прошлого столетия, которые не соответствуют современным стандартам организации учебно-воспитательного процесса и нормативным требованиям санитарной и пожарной безопас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ым направлением развития системы общего образования является комплексное обеспечение безопасности учащихся. Необходимо продолжить работу по снижению риска и уменьшению последствий чрезвычайных ситуаций, созданию системы профилактики, жизнеобеспечения и защиты человека в каждой общеобразовательной организации. Это позволит в дальнейшем сократить непредвиденные затраты и расходы из местного бюджета на восстановление нанесенного ущерба.</w:t>
      </w:r>
    </w:p>
    <w:p>
      <w:pPr>
        <w:pStyle w:val="Normal"/>
        <w:tabs>
          <w:tab w:val="clear" w:pos="708"/>
          <w:tab w:val="left" w:pos="13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ратегией социально-экономического развития Самарской  области на период до 2030 года в сфере образования является достижение современного качества образования, обеспечивающего реализацию актуальных и перспективных потребностей личности, общества и государства.</w:t>
      </w:r>
    </w:p>
    <w:p>
      <w:pPr>
        <w:pStyle w:val="Normal"/>
        <w:tabs>
          <w:tab w:val="clear" w:pos="708"/>
          <w:tab w:val="left" w:pos="13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районе Похвистневский общеобразовательные учреждения нуждаются в капитальном ремонте, так как последний капитальный ремонт производился более 20 лет назад.</w:t>
      </w:r>
    </w:p>
    <w:p>
      <w:pPr>
        <w:pStyle w:val="Normal"/>
        <w:tabs>
          <w:tab w:val="clear" w:pos="708"/>
          <w:tab w:val="left" w:pos="13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униципальной программы могут возникнуть риски, связанные с изменениями законодательства Российской Федерации и Самарской области, приоритетов государственной политики Российской Федерации, принципов регулирования межбюджетных отношений в части финансирования муниципальных программ и с недофинансированием муниципальной программы. Также риски могут возникнуть по причине неэффективного взаимодействия исполнителей и участников муниципальной программы, недостатков в управлении муниципальной программо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целях минимизации рисков в процессе реализации муниципальной программы предусматриваются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осуществление эффективного управления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регулярный анализ реализации мероприятий муниципальной программы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перераспределение объемов финансирования в зависимости от динамики и темпов достижения поставленной цели, изменений во внешней среде;</w:t>
      </w:r>
    </w:p>
    <w:p>
      <w:pPr>
        <w:pStyle w:val="Normal"/>
        <w:tabs>
          <w:tab w:val="clear" w:pos="708"/>
          <w:tab w:val="left" w:pos="13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дополнительных мероприятий.</w:t>
      </w:r>
    </w:p>
    <w:p>
      <w:pPr>
        <w:pStyle w:val="Normal"/>
        <w:tabs>
          <w:tab w:val="clear" w:pos="708"/>
          <w:tab w:val="left" w:pos="13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задачи, целевые (стратегические) показатели, этапы и сроки реализации муниципальной программы.</w:t>
      </w:r>
    </w:p>
    <w:p>
      <w:pPr>
        <w:pStyle w:val="Normal"/>
        <w:spacing w:lineRule="auto" w:line="360"/>
        <w:ind w:left="26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истема образования муниципального района Похвистневский Самарской области - неотъемлемая часть образовательного пространства Российской Федерации и Самарской области, поэтому приоритеты муниципальной политики в сфере образования на период до 2025 года сформированы с учетом целей и задач, представленных в соответствующих стратегических документах федерального и регионального уров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не предусматривает выделение отдельных этапов, поскольку программные мероприятия рассчитаны на реализацию в течение всего периода действия муниципальной программ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униципальная программа реализуется в период с 2021 по 2025 год.</w:t>
      </w:r>
    </w:p>
    <w:p>
      <w:pPr>
        <w:pStyle w:val="Normal"/>
        <w:tabs>
          <w:tab w:val="clear" w:pos="708"/>
          <w:tab w:val="left" w:pos="5068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При реализации муниципальной программы обеспечивается достижение следующей цели: улучшение технического состояния зданий и сооружений образовательных учреждений  в муниципальном районе Похвистневский Самарской области, а также оснащение основными средствами и материальными запасами зданий (помещений), находящихся в муниципальной собственности, занимаемых государственными и муниципальными образовательными учреждениями, а также по благоустройству прилегающей территории в муниципальном районе Похвистневский Самарской области.</w:t>
      </w:r>
    </w:p>
    <w:p>
      <w:pPr>
        <w:pStyle w:val="Normal"/>
        <w:tabs>
          <w:tab w:val="clear" w:pos="708"/>
          <w:tab w:val="left" w:pos="5068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В процессе достижения цели муниципальной программы необходимо решить задачу проведения капитального ремонта устаревших зданий и оснастить эти здания (помещения) основными средствами и материальными запасами, что в свою очередь обеспечит повышение качества получаемых образовательных услуг.</w:t>
      </w:r>
    </w:p>
    <w:p>
      <w:pPr>
        <w:pStyle w:val="Normal"/>
        <w:tabs>
          <w:tab w:val="clear" w:pos="708"/>
          <w:tab w:val="left" w:pos="5068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ми приоритетами муниципальной политики в сфере образования на среднесрочную перспективу должны стать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ности качественного образования, соответствующего современным требованиям и перспективным задачам социально-экономического развития муниципального района Похвистневский Самар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89" w:leader="none"/>
        </w:tabs>
        <w:spacing w:lineRule="auto" w:line="360"/>
        <w:jc w:val="both"/>
        <w:rPr/>
      </w:pPr>
      <w:r>
        <w:rPr>
          <w:sz w:val="28"/>
          <w:szCs w:val="28"/>
        </w:rPr>
        <w:t>обеспечение одинаково высокого качества общего образования детям независимо от места жительства и социально-экономического статуса их семей, создание открытой системы информирования граждан о качестве общего образования муниципального района Похвистневский Самар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26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еханизмов обеспечения доступности качественных образовательных услуг общего образования для детей с ограниченными возможностями здоровья, организации их психолого-педагогического сопровожде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дача муниципальной программы заключается  в выполнении  работ по капитальному ремонту и оснащению основными средствами и материальными запасами зданий (помещений), находящихся в муниципальной собственности, занимаемых государственными и муниципальными образовательными учреждениями, а также по благоустройству прилегающей территории в муниципальном районе Похвистневский Самарской области, что достигается за счет создания современных комфортных условий для эффективного и безопасного обучения и воспитания детей в образовательных учреждениях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стижение поставленной цели и задач позволит обеспечить опережающее развитие человеческого капитала, будет способствовать закреплению молодежи и специалистов в районе, решению актуальных для района социально-экономических задач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sz w:val="28"/>
          <w:szCs w:val="28"/>
        </w:rPr>
        <w:t>Для оценки эффективности реализации задач муниципальной программы по обеспечению доступности, равных возможностей в получении качественного образования в соответствии с современными требованиями определены следующие индикаторы (показатели):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>- доля зданий  образовательных учреждений,  вводимых в эксплуатацию после капитального ремонта и оснащения основными средствами и материальными запасами зданий (помещений)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стратегических показателей указан в приложении 1 к настоящей муниципальной программе.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лан мероприятий по выполнению муниципальной программы.</w:t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онтроль за исполнением муниципальной программы осуществляет заместитель Главы района по капитальному строительству, архитектуры и градостроительства, жилищно-коммунального и дорожного хозяйства Администрации муниципального района Похвистневский  С.В. Райк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тветственным исполнителем муниципальной программы является Администрация муниципального района Похвистневский, которая несёт ответственность за достижение поставленной цели путем реализации мероприятий муниципальной программы, за обеспечение утвержденных значений целевых индикаторов, за качественное и своевременное исполнение программных мероприятий, в случае необходимости производит внесение корректировок в перечень мероприяти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осуществляет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координацию и мониторинг хода выполнения муниципальной программы, самостоятельно определяет формы и методы организации управления реализацией муниципальной программ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внесение предложений о внесении изменений в муниципальную программу, о досрочном прекращении реализации муниципальной программы;</w:t>
      </w:r>
    </w:p>
    <w:p>
      <w:pPr>
        <w:pStyle w:val="Normal"/>
        <w:spacing w:lineRule="auto" w:line="360" w:before="0" w:after="1"/>
        <w:ind w:firstLine="540"/>
        <w:jc w:val="both"/>
        <w:rPr/>
      </w:pPr>
      <w:r>
        <w:rPr>
          <w:sz w:val="28"/>
          <w:szCs w:val="28"/>
        </w:rPr>
        <w:t xml:space="preserve">- ежегодную подготовку годового отчета о ходе реализации и оценке эффективности реализации муниципальной программы (далее - годовой отчет). </w:t>
      </w:r>
    </w:p>
    <w:p>
      <w:pPr>
        <w:pStyle w:val="Normal"/>
        <w:spacing w:lineRule="auto" w:line="36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размещения на сайте Администрации района муниципальной программы, а также отчета об исполнении муниципальной программы;</w:t>
      </w:r>
    </w:p>
    <w:p>
      <w:pPr>
        <w:pStyle w:val="Normal"/>
        <w:spacing w:lineRule="auto" w:line="36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и размещение документации для проведения торгов и определения подрядных организаций.</w:t>
      </w:r>
    </w:p>
    <w:p>
      <w:pPr>
        <w:pStyle w:val="Normal"/>
        <w:spacing w:lineRule="auto" w:line="360" w:before="0" w:after="1"/>
        <w:ind w:firstLine="540"/>
        <w:jc w:val="both"/>
        <w:rPr/>
      </w:pPr>
      <w:r>
        <w:rPr>
          <w:sz w:val="28"/>
          <w:szCs w:val="28"/>
        </w:rPr>
        <w:t>Муниципальное бюджетное учреждение «Служба материально-технического обеспечения» муниципального района Похвистневский  обеспечивает мониторинг потребности проведения капитального ремонта и оснащения основными средствами и материальными запасами зданий (помещений), определяет виды и объемы работ.</w:t>
      </w:r>
    </w:p>
    <w:p>
      <w:pPr>
        <w:pStyle w:val="Normal"/>
        <w:spacing w:lineRule="auto" w:line="36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капитального строительства, архитектуры и градостроительства, жилищно-коммунального и дорожного хозяйства»  муниципального района Похвистневский обеспечивает разработку проектно-сметной документации, осуществляет технический надзор и контроль за ходом выполнения рабо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ственный исполнитель муниципальной программы ежегодно в срок до 1 марта года, следующего за отчетным, подготавливает и направляет оценку эффективности муниципальной программы  в Отдел экономики и реформ Администрации муниципального района Похвистневский Самарской обла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роприятия муниципальной программы структурируются в соответствии с предусмотренными задачами. Перечень основных мероприятий, включая сроки реализации, исполнителей, суммы расходов по годам, указан в приложении № 2, 4  к настоящей муниципальной программ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4. Ресурсное обеспечение муниципальной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муниципальной программы финансируются за счет средств  федерального бюджета, областного бюджета и бюджета муниципального района Похвистневский Самарской област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Объемы бюджетных ассигнований муниципальной программы - Общий объем финансирования  муниципальной программы составит 107 916,9   тыс. рублей, из них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федеральный бюджет – 55 225,50 тыс. рубл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бластной бюджет – 44 636,3 тыс. рубл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бюджет района – 8 055,1 тыс. рубл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2021 год – 21 067,60 тыс. руб., из них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бластной бюджет – 13 465,0 тыс. рубл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бюджет района – 7 602,6 тыс. рубл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2022 году – 86 849,3 тыс. руб., из них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федеральный бюджет – 55 225,50 тыс. рубл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бластной бюджет – 31 171,3 тыс. рубл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бюджет района – 452,5 тыс. руб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2023 году – 0,00 тыс. руб.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2024 году – 0,00 тыс. руб.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2025 году – 0,00 тыс. руб.»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троль целевого использования средств, выделяемых на реализацию </w:t>
      </w:r>
      <w:r>
        <w:rPr>
          <w:sz w:val="28"/>
          <w:szCs w:val="28"/>
        </w:rPr>
        <w:t>муниципальной программы</w:t>
      </w:r>
      <w:r>
        <w:rPr>
          <w:color w:val="000000"/>
          <w:sz w:val="28"/>
          <w:szCs w:val="28"/>
        </w:rPr>
        <w:t xml:space="preserve">, осуществляет Финансовое управление Администрации муниципального района Похвистневский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ъем финансовых ресурсов представлен в Приложении № 3 к муниципальной программ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>Конечный результат    реализации   муниципальной программы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sz w:val="28"/>
          <w:szCs w:val="28"/>
        </w:rPr>
        <w:t>В результате реализации мероприятий муниципальной программы планируется достичь следующих результатов: сокращение доли зданий  образовательных учреждений, требующих проведения капитального ремонта, а также увеличение доли оснащения основными средствами и материальными запасами таких зданий (помещений).</w:t>
      </w:r>
    </w:p>
    <w:p>
      <w:pPr>
        <w:pStyle w:val="Normal"/>
        <w:spacing w:lineRule="auto" w:line="360" w:before="280" w:after="28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Методика комплексной оценки 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по двум направлениям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) оценка полноты финансирования (Q1) </w:t>
      </w:r>
      <w:hyperlink w:anchor="Par1007">
        <w:r>
          <w:rPr>
            <w:rStyle w:val="InternetLink"/>
            <w:sz w:val="28"/>
            <w:szCs w:val="28"/>
          </w:rPr>
          <w:t>(таблица 1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) оценка достижения плановых значений целевых показателей (Q2) </w:t>
      </w:r>
      <w:hyperlink w:anchor="Par1027">
        <w:r>
          <w:rPr>
            <w:rStyle w:val="InternetLink"/>
            <w:sz w:val="28"/>
            <w:szCs w:val="28"/>
          </w:rPr>
          <w:t>(таблица 2)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ценка полноты финансирования (Q1) рассчитывается как соотношение запланированного объема расходов на муниципальную программу и фактического объема расходов за отчетный период (с учетом экономии, образовавшейся в ходе реализации муниципальной программы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bookmarkStart w:id="1" w:name="Par1005"/>
      <w:bookmarkEnd w:id="1"/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1007"/>
      <w:bookmarkEnd w:id="2"/>
      <w:r>
        <w:rPr>
          <w:sz w:val="28"/>
          <w:szCs w:val="28"/>
        </w:rPr>
        <w:t>ШКАЛА ОЦЕНКИ ПОЛНОТЫ ФИНАНСИРОВА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6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4440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Значение Q1    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Оценка 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98 &lt;= Q1 &lt;= 1,02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финансирование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5 &lt;= Q1 &lt; 0,98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олное финансирование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02 &lt; Q1 &lt;= 1,5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ное финансирование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Q1 &lt; 0,5    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щественное недофинансирование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ценка достижения плановых значений целевых показателей (Q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bookmarkStart w:id="3" w:name="Par1025"/>
      <w:bookmarkEnd w:id="3"/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1027"/>
      <w:bookmarkEnd w:id="4"/>
      <w:r>
        <w:rPr>
          <w:sz w:val="28"/>
          <w:szCs w:val="28"/>
        </w:rPr>
        <w:t>ШКАЛА ОЦЕНКИ ДОСТИЖЕНИЯ ПЛАНОВЫХ ЗНАЧЕН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ЦЕЛЕВЫХ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6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4440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Значение Q2    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Оценка 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95 &lt;= Q2 &lt;= 1,05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ая результативность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7 &lt;= Q2 &lt; 0,95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результативность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недовыполнение плана)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05 &lt; Q2 &lt;= 1,3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результативность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еревыполнение плана)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Q2 &lt; 0,7    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ая результативность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щественное недовыполнение плана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(Q1) и оценки достижения плановых значений целевых показателей (Q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довом отчете о ходе реализации муниципальной программы приводится значение оценки эффективности муниципальной программы (от 0 до 5), дается характеристика оценки (высокая эффективность, приемлемая эффективность, средняя эффективность, уровень эффективности ниже среднего, низкая эффективность, крайне низкая эффективность) и приводятся причины отклонений и предполагаемые дальнейшие действия в отношении оцениваемой муниципаль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kern w:val="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8:15:00Z</dcterms:created>
  <dc:creator>Секретарь</dc:creator>
  <dc:description/>
  <cp:keywords/>
  <dc:language>en-US</dc:language>
  <cp:lastModifiedBy>Райкова Мариям</cp:lastModifiedBy>
  <cp:lastPrinted>2021-05-26T10:46:00Z</cp:lastPrinted>
  <dcterms:modified xsi:type="dcterms:W3CDTF">2022-02-10T06:28:00Z</dcterms:modified>
  <cp:revision>23</cp:revision>
  <dc:subject/>
  <dc:title>Утверждена</dc:title>
</cp:coreProperties>
</file>