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30.12.2021 </w:t>
            </w:r>
            <w:r>
              <w:rPr/>
              <w:t xml:space="preserve">  </w:t>
            </w:r>
            <w:r>
              <w:rPr>
                <w:rFonts w:cs="Times New Roman"/>
              </w:rPr>
              <w:t>№</w:t>
            </w:r>
            <w:r>
              <w:rPr/>
              <w:t xml:space="preserve"> </w:t>
            </w:r>
            <w:r>
              <w:rPr>
                <w:sz w:val="28"/>
                <w:szCs w:val="28"/>
                <w:u w:val="single"/>
              </w:rPr>
              <w:t>1108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8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>О внесении изменений в муниципальную</w:t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программу </w:t>
      </w:r>
      <w:r>
        <w:rPr>
          <w:rFonts w:cs="Times New Roman" w:ascii="Times New Roman" w:hAnsi="Times New Roman"/>
          <w:sz w:val="24"/>
          <w:szCs w:val="24"/>
        </w:rPr>
        <w:t>«Молодой семье – доступное жил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2020-2024 годы 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1168" w:leader="none"/>
        </w:tabs>
        <w:spacing w:lineRule="auto" w:line="276"/>
        <w:ind w:firstLine="704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 «Молодой семье – доступное жилье на территории муниципального района Похвистневский Самарской области на 2020-2024 годы», утвержденную Постановлением Администрации муниципального района Похвистневский от 29.08.2019 №592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зделе  1 «Характеристика и анализ текущего состояния сферы реализации муниципальной программы» 7 абзац дополнить словами «в соответствии с Национальным проектом «Жилье и городская среда», Постановлением Правительства Самарской области № 684 от 27.11.2013 г. «Государственная программа Самарской области «Развитие жилищного строительства в Самарской области» до 2024 года (подпрограмма «Молодой семье – доступное жилье» до 2023 года).». Дополнить раздел 1 новым абзацем «Реализация муниципальной программы позволит достичь выполнения задач, поставленных в Стратегии социально-экономического развития муниципального района Похвистневский Самарской области до 2030 года – «Муниципальный район Похвистневский - район демографического и материального благополучия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11 «Объемы бюджетных ассигнований муниципальной программы» изложить в новой редакции:</w:t>
      </w:r>
    </w:p>
    <w:tbl>
      <w:tblPr>
        <w:tblW w:w="8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5494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муниципальной программы осуществляется за счет средств федерального, областного бюджетов и местного бюджетов. Всего по муниципальной программе на 2020-2024 годы предусматриваются финансовые средства в объеме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 509,83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634,955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961,515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524,21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696,0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693,143 тыс. руб.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4. Ресурсное обеспечение муниципальной программы изложить в новой редакции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4. Ресурсное обеспечение муниципальной программы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униципальной программы осуществляется за счет средств федерального, областного, местного бюджетов. Всего по муниципальной программе на 2020-2024 годы предусматриваются финансовые средства в объеме </w:t>
      </w:r>
      <w:r>
        <w:rPr>
          <w:rFonts w:cs="Times New Roman" w:ascii="Times New Roman" w:hAnsi="Times New Roman"/>
          <w:b/>
          <w:sz w:val="28"/>
          <w:szCs w:val="28"/>
        </w:rPr>
        <w:t>24 509,831</w:t>
      </w:r>
      <w:r>
        <w:rPr>
          <w:rFonts w:cs="Times New Roman" w:ascii="Times New Roman" w:hAnsi="Times New Roman"/>
          <w:sz w:val="28"/>
          <w:szCs w:val="28"/>
        </w:rPr>
        <w:t xml:space="preserve"> тыс. рубле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634,955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3961,515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5524,218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4969,0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4693,14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1, 3  изложить в новой редакции;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 (С.В. Черкасов).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опубликованию в средствах массовой информации и размещению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Ю.Ф. Рябов</w:t>
      </w:r>
    </w:p>
    <w:p>
      <w:pPr>
        <w:sectPr>
          <w:type w:val="nextPage"/>
          <w:pgSz w:w="11906" w:h="16838"/>
          <w:pgMar w:left="1701" w:right="1133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олодой семье – доступное жиль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20-2024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стратегических показателей (индикаторов), характеризующих ежегодный хо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итоги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984"/>
        <w:gridCol w:w="1134"/>
        <w:gridCol w:w="1309"/>
        <w:gridCol w:w="1276"/>
        <w:gridCol w:w="1276"/>
        <w:gridCol w:w="1275"/>
        <w:gridCol w:w="1276"/>
        <w:gridCol w:w="1276"/>
        <w:gridCol w:w="1242"/>
        <w:gridCol w:w="1418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6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 (индикатора) по год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период реали-зации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беспечение жильем молодых семей в соответствии с действующим законодательств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предоставление молодым семьям, участникам муниципальной программы социальных выплат на приобретение (строительства) жилья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получивших социальные выплаты на приобретение (строительства)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3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х жилищных кредитов для приобретения жилья или строительства индивидуального жилья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ривлеченных средств при приобретении (строительстве) жилья (за исключением средств социальной выплаты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39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7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61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38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7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24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05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3647,4</w:t>
            </w:r>
          </w:p>
        </w:tc>
      </w:tr>
      <w:tr>
        <w:trPr/>
        <w:tc>
          <w:tcPr>
            <w:tcW w:w="13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снижение количества молодых семей, нуждающихся в улучшении жилищных условий к 2024 году до 81 семь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 – участниц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1701" w:footer="0" w:bottom="113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олодой семье – доступное жиль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20-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финансовых ресурсов, необходимых для реализации муниципальной программы «Молодой семье – доступное жилье на территории муниципального района Похвистневский Самарской области на 2020-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84"/>
        <w:gridCol w:w="1843"/>
        <w:gridCol w:w="1701"/>
        <w:gridCol w:w="1656"/>
        <w:gridCol w:w="1464"/>
        <w:gridCol w:w="1534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финансирования</w:t>
            </w:r>
          </w:p>
        </w:tc>
        <w:tc>
          <w:tcPr>
            <w:tcW w:w="8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объемы финансирования муниципальной программы, в том числе по годам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на реализацию программы,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34,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61,5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24,2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96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93,14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5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5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88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88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7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,3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,6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,65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11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28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,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,52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93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6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3,86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74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2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0,54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4 (итого за срок реализации) = 129 (2019 год)- 35 (2024 год) </w:t>
      </w:r>
    </w:p>
    <w:sectPr>
      <w:type w:val="nextPage"/>
      <w:pgSz w:orient="landscape" w:w="16838" w:h="11906"/>
      <w:pgMar w:left="993" w:right="962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30:00Z</dcterms:created>
  <dc:creator>Орготдел</dc:creator>
  <dc:description/>
  <cp:keywords/>
  <dc:language>en-US</dc:language>
  <cp:lastModifiedBy>ОргОтдел_Пост</cp:lastModifiedBy>
  <cp:lastPrinted>2022-02-08T09:52:00Z</cp:lastPrinted>
  <dcterms:modified xsi:type="dcterms:W3CDTF">2022-02-09T04:42:00Z</dcterms:modified>
  <cp:revision>97</cp:revision>
  <dc:subject/>
  <dc:title>                          </dc:title>
</cp:coreProperties>
</file>