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30.12.2021 </w:t>
            </w:r>
            <w:r>
              <w:rPr/>
              <w:t xml:space="preserve"> 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>110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льем отдель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тегорий граждан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9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Обеспечение жильем отдельных категорий граждан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9.12.2018 №1112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. «Характеристика и анализ текущего состояния сферы реализации муниципальной Программы социально-экономического развития м.р. Похвистневский» 7 абзац после слов «О социальной защите инвалидов» дополнить словами «Постановлением Правительства Самарской области №684 от 27.11.2013 г. «Государственная программа Самарской области «Развитие жилищного строительства в Самарской области» до 2024 года (подпрограмма «Обеспечение жильем отдельных категорий граждан, в том числе путем оказания мер государственной  поддержки в приобретении (строительстве) жилья» до 2023 года, под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до 2023 года)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 196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818,5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289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381,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23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3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6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101 196,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818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289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4381,2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236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236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236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2, 4  изложить в новой редакци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043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5077"/>
        <w:gridCol w:w="1134"/>
        <w:gridCol w:w="748"/>
        <w:gridCol w:w="89"/>
        <w:gridCol w:w="644"/>
        <w:gridCol w:w="78"/>
        <w:gridCol w:w="591"/>
        <w:gridCol w:w="54"/>
        <w:gridCol w:w="104"/>
        <w:gridCol w:w="61"/>
        <w:gridCol w:w="386"/>
        <w:gridCol w:w="340"/>
        <w:gridCol w:w="45"/>
        <w:gridCol w:w="173"/>
        <w:gridCol w:w="419"/>
        <w:gridCol w:w="218"/>
        <w:gridCol w:w="70"/>
        <w:gridCol w:w="57"/>
        <w:gridCol w:w="670"/>
        <w:gridCol w:w="100"/>
        <w:gridCol w:w="139"/>
        <w:gridCol w:w="61"/>
        <w:gridCol w:w="36"/>
        <w:gridCol w:w="746"/>
        <w:gridCol w:w="123"/>
        <w:gridCol w:w="68"/>
        <w:gridCol w:w="36"/>
        <w:gridCol w:w="797"/>
        <w:gridCol w:w="61"/>
        <w:gridCol w:w="35"/>
        <w:gridCol w:w="1273"/>
        <w:gridCol w:w="61"/>
        <w:gridCol w:w="975"/>
        <w:gridCol w:w="80"/>
        <w:gridCol w:w="134"/>
        <w:gridCol w:w="80"/>
        <w:gridCol w:w="80"/>
        <w:gridCol w:w="607"/>
      </w:tblGrid>
      <w:tr>
        <w:trPr>
          <w:trHeight w:val="23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4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77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1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0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06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, цели,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по годам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зации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отдельных категорий граждан в соответствии с федеральным законодательством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до 01.01.2005 г.,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до 01.01.2005 г 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1100"/>
        <w:gridCol w:w="931"/>
        <w:gridCol w:w="931"/>
        <w:gridCol w:w="1114"/>
        <w:gridCol w:w="931"/>
        <w:gridCol w:w="931"/>
        <w:gridCol w:w="924"/>
        <w:gridCol w:w="256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Источники расходов на финансирование 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труженикам тыла / Всего по муниципальной программе, в том числ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27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1" w:firstLine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4" w:firstLine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92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7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3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9</w:t>
            </w:r>
          </w:p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х действий, члены семей погибших (умерших) инвалидов и ветеранов боевых действий, вставших на учет до 01.01.2005 г. / Вс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, участникам Великой Отечественной войны и членам семей погибших (умерших) инвалидов и участников войны (вдовы)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0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0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1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19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2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8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ем финансовых ресурсов, необходимых для реализации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й программы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76"/>
        <w:gridCol w:w="1417"/>
        <w:gridCol w:w="1418"/>
        <w:gridCol w:w="1559"/>
        <w:gridCol w:w="1559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объемы финансирования Программы, 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(итого сумма за 2019-2024 г. тыс. руб.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19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1-12-23T11:40:00Z</cp:lastPrinted>
  <dcterms:modified xsi:type="dcterms:W3CDTF">2022-02-09T04:40:00Z</dcterms:modified>
  <cp:revision>94</cp:revision>
  <dc:subject/>
  <dc:title>                          </dc:title>
</cp:coreProperties>
</file>