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89"/>
        <w:gridCol w:w="192"/>
        <w:gridCol w:w="47"/>
        <w:gridCol w:w="267"/>
        <w:gridCol w:w="239"/>
        <w:gridCol w:w="109"/>
        <w:gridCol w:w="239"/>
        <w:gridCol w:w="4803"/>
        <w:gridCol w:w="239"/>
        <w:gridCol w:w="109"/>
        <w:gridCol w:w="239"/>
      </w:tblGrid>
      <w:tr>
        <w:trPr>
          <w:trHeight w:val="719" w:hRule="atLeast"/>
        </w:trPr>
        <w:tc>
          <w:tcPr>
            <w:tcW w:w="432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 Black" w:hAnsi="Arial Black" w:cs="Tahoma"/>
                <w:spacing w:val="20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96010</wp:posOffset>
                  </wp:positionH>
                  <wp:positionV relativeFrom="paragraph">
                    <wp:posOffset>-62801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0"/>
                <w:sz w:val="26"/>
                <w:szCs w:val="26"/>
                <w:lang w:val="en-US" w:eastAsia="en-US"/>
              </w:rPr>
              <w:t>АДМИНИСТРАЦИЯ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Самарской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0"/>
                <w:szCs w:val="20"/>
              </w:rPr>
            </w:pPr>
            <w:r>
              <w:rPr>
                <w:rFonts w:eastAsia="Trebuchet MS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02.02.2022  № 65</w:t>
            </w:r>
          </w:p>
          <w:p>
            <w:pPr>
              <w:pStyle w:val="Normal"/>
              <w:shd w:fill="FFFFFF" w:val="clear"/>
              <w:spacing w:before="252" w:after="0"/>
              <w:rPr>
                <w:sz w:val="20"/>
                <w:szCs w:val="20"/>
              </w:rPr>
            </w:pPr>
            <w:r>
              <w:rPr>
                <w:rFonts w:eastAsia="Trebuchet MS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42" w:right="-108" w:hanging="0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1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1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 xml:space="preserve">Об актуализации паспортов безопасности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в образовательных организациях,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расположенных на территории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муниципального района Похвистневский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Style w:val="StrongEmphasis"/>
          <w:rFonts w:cs="Times New Roman" w:ascii="Times New Roman" w:hAnsi="Times New Roman"/>
          <w:b w:val="false"/>
        </w:rPr>
        <w:t>Сама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целях своевременной и качественной реализации требований Постановления Правительства Российской Федерации от 02.08.2019 года № 1006 «Об утверждении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»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комендовать Похвистневскому отделу образования Северо-Восточного Управления министерства образования и науки Самарской области совместно с руководителями образовательных организаций и их структурных подразделений, находящихся в муниципальной собственности муниципального района Похвистневский Самарской области и переданных в безвозмездное пользование государственным бюджетным общеобразовательным учреждениям  муниципального района Похвистневский Самарской области (далее – образовательные организации), организовать работу по актуализации паспортов безопасности.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Cs w:val="28"/>
        </w:rPr>
        <w:t>2.Утвердить Перечень объектов (территорий), подлежащих антитеррористической защите, находящихся в муниципальной собственности муниципального района Похвистневский Самарской области и переданных в безвозмездное пользование государственным бюджетным общеобразовательным учреждениям муниципального района Похвистневский Самарской области (Приложение №1).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3.Создать межведомственную комиссию по обследованию и категорированию объектов (территорий) в составе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5670"/>
      </w:tblGrid>
      <w:tr>
        <w:trPr>
          <w:trHeight w:val="955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едседатель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 С.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муниципального района Похвистневский Самарской области;</w:t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меститель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едседателя комиссии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 В.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ГО и ЧС администрации муниципального района Похвистневский (по согласованию);</w:t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Члены 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осимов С.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надзорной деятельности и профилактической работы по г.о.Похвистнево,   муниципальным районам Похвистневский и Камышлинский управления надзорной деятельности МЧС России Самарской области (по согласованию);</w:t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а О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4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УУПиПДН - начальник ОДН МО МВД России «Похвистневский» (по согласованию);</w:t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кин В.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4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охвистневского ОВО-ФФГКУ УВО ВНГ России по Самарской области (по согласованию);</w:t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ремова А.А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4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бюджетного учреждения «Служба материально-технического обеспечения» муниципального района Похвистневский Самарской области (по согласованию);</w:t>
            </w:r>
          </w:p>
        </w:tc>
      </w:tr>
      <w:tr>
        <w:trPr>
          <w:trHeight w:val="43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лев И.И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к отдела УФСБ России по Самарской области в г. Отрадный  (по согласованию)</w:t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ерина Н.А.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рриториального отдела образования Северо-Восточного управления министерства образования и науки Самарской области (по согласованию)</w:t>
            </w:r>
          </w:p>
        </w:tc>
      </w:tr>
    </w:tbl>
    <w:p>
      <w:pPr>
        <w:pStyle w:val="Style14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Cs w:val="28"/>
        </w:rPr>
        <w:t>4. Межведомственной комиссии по обследованию и категорированию объектов (территорий) провести работу в государственных образовательных учреждениях муниципального района  Похвистневский Самарской области в срок с 04 февраля по 22 марта 2022  года.</w:t>
        <w:br/>
        <w:t>5. Рекомендовать руководителям образовательных организаций:</w:t>
        <w:br/>
        <w:t>5.1. В срок до 22 марта 2022 года провести обследование объектов (территорий) на предмет антитеррористической защищенности и представить на утверждение Главы района Акты обследования и категорирования объектов (территорий) образовательных организаций и их структурных подразделений.</w:t>
        <w:br/>
        <w:t>5.2.Завершить разработку, согласование и утверждение паспортов безопасности в срок не позднее 31 мая 2022 года.</w:t>
        <w:br/>
        <w:t>4. Заместителю Главы района, руководителю аппарата Администрации района довести настоящее Постановление до сведения всех руководителей образовательных организаций и их структурных подразделений, расположенных на территории муниципального района Похвистневский Самарской области.</w:t>
        <w:br/>
        <w:t>5. Опубликовать настоящее Постановление в газете «Вестник Похвистневского района» и разместить на сайте Администрации района в сети Интернет.</w:t>
        <w:br/>
        <w:t>6. Постановление Администрации района от 17.09.2019 № 666 «О разработке паспортов безопасности в образовательных учреждениях» признать утратившим силу.</w:t>
        <w:br/>
        <w:t>7. Контроль за исполнением настоящего Постановления возложить на первого заместителя Главы района по социальным вопросам.</w:t>
      </w:r>
    </w:p>
    <w:p>
      <w:pPr>
        <w:pStyle w:val="Heading1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Ю.Ф. Рябов           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9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/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color w:val="000000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49:00Z</dcterms:created>
  <dc:creator>User</dc:creator>
  <dc:description/>
  <cp:keywords/>
  <dc:language>en-US</dc:language>
  <cp:lastModifiedBy>ОргОтдел_Пост</cp:lastModifiedBy>
  <cp:lastPrinted>2022-02-22T08:29:00Z</cp:lastPrinted>
  <dcterms:modified xsi:type="dcterms:W3CDTF">2022-02-22T04:30:00Z</dcterms:modified>
  <cp:revision>5</cp:revision>
  <dc:subject/>
  <dc:title>                                                                               </dc:title>
</cp:coreProperties>
</file>