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РФ от 12.01.1996 №8-ФЗ                                    «О погребении и похоронном деле», постановления Правительства Российской Федераци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7 января 2022г. №57</w:t>
      </w:r>
      <w:r>
        <w:rPr>
          <w:rFonts w:cs="Times New Roman" w:ascii="Times New Roman" w:hAnsi="Times New Roman"/>
          <w:sz w:val="28"/>
          <w:szCs w:val="28"/>
        </w:rPr>
        <w:t xml:space="preserve">  «Об утверждении коэффициента индексации выплат, пособий и компенсаций  в 2022 году", руководствуясь Уставом района, Администрация муниципального района Похвистневский Самарской област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11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28.01.2022</w:t>
                                  </w: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Об утверждении стоимости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итуальных услуг на 2022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76" w:after="0"/>
                                    <w:ind w:left="185" w:right="-1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45.4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28.01.2022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утверждении стоимости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ритуальных услуг на 2022 г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76" w:after="0"/>
                              <w:ind w:left="185" w:right="-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22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29.01.2021 г. № 63                               «Об утверждении стоимости  ритуальных услуг на 2021 год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22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tLeast" w:line="23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С.В. Райкова.</w:t>
      </w:r>
    </w:p>
    <w:p>
      <w:pPr>
        <w:pStyle w:val="Normal"/>
        <w:spacing w:lineRule="atLeast" w:line="23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8.01.2022 № _55__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5,6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1,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,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8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1,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7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7,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.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64,6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3:00Z</dcterms:created>
  <dc:creator>Коннова Е.Е.</dc:creator>
  <dc:description/>
  <cp:keywords/>
  <dc:language>en-US</dc:language>
  <cp:lastModifiedBy>ОргОтдел_Пост</cp:lastModifiedBy>
  <cp:lastPrinted>2022-02-02T09:00:00Z</cp:lastPrinted>
  <dcterms:modified xsi:type="dcterms:W3CDTF">2022-02-02T05:13:00Z</dcterms:modified>
  <cp:revision>9</cp:revision>
  <dc:subject/>
  <dc:title/>
</cp:coreProperties>
</file>