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u w:val="single"/>
              </w:rPr>
              <w:t>27.01.2022 № 4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арской области на 2021-2025 годы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21 году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разработки и оценки эффективности муниципальных программ муниципального района Похвистневский Самарской области»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Управление муниципальными финансами муниципального района Похвистневский Самарской области на 2021-2025 годы» за 2021 год (прилагается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руководителя финансового управления Администрации муниципального района Похвистневский Нечаеву Г.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Ю.Ф. Рябов</w:t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09:00Z</dcterms:created>
  <dc:creator>Нечаева Светлана</dc:creator>
  <dc:description/>
  <cp:keywords/>
  <dc:language>en-US</dc:language>
  <cp:lastModifiedBy>Бюджет</cp:lastModifiedBy>
  <cp:lastPrinted>2014-09-11T14:44:00Z</cp:lastPrinted>
  <dcterms:modified xsi:type="dcterms:W3CDTF">2022-01-28T11:42:00Z</dcterms:modified>
  <cp:revision>5</cp:revision>
  <dc:subject/>
  <dc:title>АДМИНИСТРАЦИЯ</dc:title>
</cp:coreProperties>
</file>