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50215" cy="605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193" t="9269" r="9471" b="140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Black" w:hAnsi="Arial Black" w:cs="Arial Black"/>
                <w:spacing w:val="4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  <w:u w:val="single"/>
              </w:rPr>
              <w:t xml:space="preserve">         </w:t>
            </w:r>
            <w:r>
              <w:rPr>
                <w:u w:val="single"/>
              </w:rPr>
              <w:t xml:space="preserve">27.01.2022          </w:t>
            </w:r>
            <w:r>
              <w:rPr>
                <w:rFonts w:cs="Times New Roman"/>
              </w:rPr>
              <w:t xml:space="preserve">№ </w:t>
            </w:r>
            <w:r>
              <w:rPr>
                <w:u w:val="single"/>
              </w:rPr>
              <w:t xml:space="preserve">        44        .</w:t>
            </w:r>
            <w:r>
              <w:rPr/>
              <w:t xml:space="preserve">  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731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8.45pt;margin-top:18.6pt;width:0pt;height:8.75pt" coordorigin="-169,37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16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6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75255</wp:posOffset>
                      </wp:positionH>
                      <wp:positionV relativeFrom="paragraph">
                        <wp:posOffset>23558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0.65pt;margin-top:18.55pt;width:0pt;height:8.75pt" coordorigin="4213,371" coordsize="0,175">
                      <v:shape id="shape_0" stroked="t" o:allowincell="t" style="position:absolute;left:4213;top:54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13;top:37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ind w:left="-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от 10.02.2016 №77</w:t>
      </w:r>
    </w:p>
    <w:p>
      <w:pPr>
        <w:pStyle w:val="Normal"/>
        <w:ind w:left="-142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 представительном стенде»</w:t>
      </w:r>
    </w:p>
    <w:p>
      <w:pPr>
        <w:pStyle w:val="Normal"/>
        <w:ind w:left="-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рдость района»</w:t>
      </w:r>
    </w:p>
    <w:p>
      <w:pPr>
        <w:pStyle w:val="Normal"/>
        <w:ind w:left="-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Normal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района Похвистневский Самарской области, в целях общественного признания граждан, имеющих высокие профессиональные достижения в экономической, социальной и творческой деятельности, иные заслуги и в целях наградного оформления достижений предприятий, организаций района, Администрация муниципального района Похвистневский Самарской области</w:t>
      </w:r>
    </w:p>
    <w:p>
      <w:pPr>
        <w:pStyle w:val="Normal"/>
        <w:ind w:left="-142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муниципального района Похвистневский от 10.02.2016 № 77  «О представительном стенде «Гордость района» следующие изменения: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2 «Состав комиссии по отбору и определению кандидатов на представительный стенд «Гордость района» изложить в новой редакции (Прилагается)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муниципального района Похвистневский от 13.03.2017 №187 «О внесении изменений в Постановление Администрации от 10.02.2016 №77», от 14.05.2021 №77 «О внесении изменений в Постановление Администрации от 10.02.2016 №77»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официальном сайте  Администрации 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Ю.Ф.Ряб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арской области от 10.02.2016 №77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 изм. от 14.05.2021 года №396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1.2022 №44)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отбору и определению кандидатов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ставительный стенд «Гордость района»</w:t>
      </w:r>
    </w:p>
    <w:p>
      <w:pPr>
        <w:pStyle w:val="Normal"/>
        <w:ind w:left="-142" w:firstLine="56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overflowPunct w:val="false"/>
        <w:jc w:val="both"/>
        <w:textAlignment w:val="baseline"/>
        <w:rPr>
          <w:rFonts w:ascii="Times New Roman" w:hAnsi="Times New Roman" w:cs="Times New Roman"/>
          <w:b/>
          <w:b/>
          <w:sz w:val="16"/>
          <w:szCs w:val="16"/>
          <w:lang w:eastAsia="ar-SA"/>
        </w:rPr>
      </w:pPr>
      <w:r>
        <w:rPr>
          <w:rFonts w:cs="Times New Roman" w:ascii="Times New Roman" w:hAnsi="Times New Roman"/>
          <w:b/>
          <w:sz w:val="16"/>
          <w:szCs w:val="16"/>
          <w:lang w:eastAsia="ar-SA"/>
        </w:rPr>
      </w:r>
    </w:p>
    <w:tbl>
      <w:tblPr>
        <w:tblW w:w="8995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83"/>
        <w:gridCol w:w="5737"/>
      </w:tblGrid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ов С.В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района по социальным вопросам, председатель комиссии;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тманкин В.А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представителей района, заместитель председателя комисс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южова И.Т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аппарата Администрации района, секретарь комиссии;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ышев М.К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меститель Главы района по экономике и финансам, руководитель контрактной службы;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йков С.В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меститель Главы района по капитальному строительству, архитектуре и градостроительству, жилищно-коммунальному и дорожному хозяйству;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яльдинова Г.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рофсоюзного комитета Администрации муниципального района Похвистневский;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ик И.М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культуры мр Похвистневский (по согласованию);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еева И.А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общественной приёмной Администрации муниципального района Похвистневский;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моло Ю.С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связям с общественностью МБУ СМТО муниципального района Похвистневский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5:10:00Z</dcterms:created>
  <dc:creator>Орготдел</dc:creator>
  <dc:description/>
  <cp:keywords/>
  <dc:language>en-US</dc:language>
  <cp:lastModifiedBy>Дуделякова О А</cp:lastModifiedBy>
  <cp:lastPrinted>2022-01-31T15:46:00Z</cp:lastPrinted>
  <dcterms:modified xsi:type="dcterms:W3CDTF">2022-01-31T12:55:00Z</dcterms:modified>
  <cp:revision>12</cp:revision>
  <dc:subject/>
  <dc:title>                          </dc:title>
</cp:coreProperties>
</file>