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27.01.2022  </w:t>
            </w:r>
            <w:r>
              <w:rPr>
                <w:rFonts w:cs="Times New Roman"/>
              </w:rPr>
              <w:t>№</w:t>
            </w:r>
            <w:r>
              <w:rPr/>
              <w:t xml:space="preserve"> 48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9.9pt;width:0pt;height:8.75pt" coordorigin="137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становлении расх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держку муниципальных програм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формированию комфортн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й сред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86 Бюджетного кодекса Российской Федерации, в рамках регионального проекта «Формирование комфортной городской среды», государственной программы Самарской области «Формирование комфортной городской среды», утвержденной постановлением Правительства Самарской области от 01.11.2017 №688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, что к расходным обязательствам муниципального района Похвистневский Самарской области относится финансирование расходных обязательств на поддержку муниципальных программ по формированию комфортной городской среды на 2018-2024 год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благоустройству дворовых территорий многоквартирных домов сельских поселен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благоустройству общественных территорий сельских посел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становить, что расходное обязательство, возникшее в результате принятия настоящего Постановления, исполняется муниципальным районом Похвистневский самостоятельно за счет средств местного бюджета, в том числе формируемых за счет субсидий из областного бюджета, и средств, поступающих в областной бюджет из федерального бюджета, в пределах общего объема ассигнований, предусмотренных на 2022 год в установленном поряд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ходы произвести по главному распорядителю бюджетных средств «929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ое управление Администрации муниципального района Похвистневский Самарской области» с выделением средств Администрации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Райкова С.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sectPr>
      <w:type w:val="nextPage"/>
      <w:pgSz w:w="11906" w:h="16838"/>
      <w:pgMar w:left="1134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1-28T16:34:00Z</cp:lastPrinted>
  <dcterms:modified xsi:type="dcterms:W3CDTF">2022-01-28T12:34:00Z</dcterms:modified>
  <cp:revision>95</cp:revision>
  <dc:subject/>
  <dc:title>                          </dc:title>
</cp:coreProperties>
</file>